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50 KB of free conventional memory (575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 (i ho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SQ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), %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VIEW with the name of the archive processed, and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name for adding/deleting/updating, note that AVIE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the response-file-char before the file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d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succesfull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 without path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