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With File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bug that caused FileBUDDY to "hang" on 486S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bug that prevented FileBUDDY from enter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xtens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Windows PIF file to allow FileBUDDY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' virtual memor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progress status when printing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the ability to abort an imag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image printer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pson 24-pin dot-matrix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P DeskJet 500c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creased printing resolution to 1200 dpi for HP LaserJet printe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) tha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support for 64k and 16m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support for 1280x1024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TIFF Group 3 (CCITT) and Group 4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JPEG im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BMP im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5 new image process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volu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mov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amma B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ultiply Brightness (by a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ivide Brightness (by a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the ability to associate a file to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"Customizing FileBUDDY" in the User's Gui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DEFINE]" for the 'SwapWhenAssociate' parameter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[SWAP]" for the 'Associate#'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the ability to manipulate password-prot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refer to the section on "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/Deleting Archived Files" and to "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UDDY" under "[ARCHIVE]" for a new parame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setArchiveP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the "Out Of Stack Space" problem that occurr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of FileBUDDY v3.02.  The program stack was not se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conflict between a "new" linker and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 library used to create File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four new FBUDDY.INI parameters that swap FileBUDD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when running external program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se parameters, please refer to "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UDDY" in the User's Guide under the "[SWAP]"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support for PKZIP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"over-tagging" bug when last drive is greater tha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"Access Denied" bug when trying to edit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through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gram path now restored after "Exiting" 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new logic operator to the DBF expression evalu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~ -&gt; "Not equal to fuzzy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Minor bug fix when reading last line of certain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rchiving support for ARC, ARJ, LHA, PAK, ZIP (inclu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reating self-extracting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upport for deleting DOS files and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BA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IF89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"Word-wrapping"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aster extraction of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bug when navigating in 320x2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bug in "whole word"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view window "solid" col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self-extracting files made by ARC, ARJ, LZH, P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embedded archive files up to 5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ag multiple archived files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Multiple ke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24-bit TI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AR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Image processing, cropping, and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Navigate through large image files with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View images in "slide-show" sty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Support for ATI's Wonder XL and TSENG/Sierra HiColor 32,768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 adapters when viewing 24-bit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Capture text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and extract ARC, ARJ, LZH, PAK, and ZIP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BIF (binary), GIF, PCX, and TIF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Save images across image formats (including 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Print images to a HP LaserJet or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