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gMenu Menuing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by Douglas 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b6@po.cwru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and Documentation are  1991-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 New features in 1.72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server suppo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s #if_username and #if_member can now b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specified server.  e.g.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f_username myserver/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f_member ourserver/some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f_username !notmyserver/not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rver specifier can be left out and the command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as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 a mistake in 1.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forgot to include the code to prevent users from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break or ^C to get out of the menu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 New features in 1.71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ge scrip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gmenu can now read in script files of over 300k in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onventional memory permitt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LM 1.1 compatibilit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gmenu now works with vlm 1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ility paramter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gMenu.exe can now be called with the parameter col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o after the %1 parameter.  These parameter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ful on old AT&amp;T computers where the size of the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was not properly determined by DougMenu's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ction logic.  The color parameter will force Doug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a color text page that is 80x25 in size and start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800.  The mono parameter will force DougMenu to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ochrome text page that is 80x25 in size which start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g Fix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the bug which wouldn't allow the script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ter highlight col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 New features planned for DougMenu 2.0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ing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t-in file brow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eign languag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 and automated configuration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will it be available?  I have no idea.  I start to wor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and then I get frustrated, bored, or some really cool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deo game arrives.  But let me say that I still work on i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no longer pre-announce release 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ument assumes a certain degree of familiarity with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d computing.  It is more intended as a reference for a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ministrator instead of a neophyt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DOUGMEN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gMenu is intended for use as a stand alone menu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s a client interface for a PC network using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gMenu requires 100k of disk space, 256k free memor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-DOS version 3.3 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memory overhead when launching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able function keys and hidden 'hot'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s Novell menus scripts with little or no mod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t-in screen saver that won't conflict with TS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run TS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led ex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mous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input cap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novell net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imal batch file l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ily customized colors and layo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IT WO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gMenu requires the use of 3 files:  DOUGMENU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ENU.BAT and a menu script.  After DougMenu is config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your system and a menu script has been created,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to start the menu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DRIVE:][PATH] DMENU DRIVE:\[PATH]\MENUSCRIPT[.MNU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ameter after DMENU is the path and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script.  If DougMenu cannot find your menu scrip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dd ".MNU" to the end of the file name and loo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file. Although the .MNU extension is not required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helpful for organiz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MENU.BAT file runs the DougMenu executab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able reads in the menu script and uses the scri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menus and such.  When an action is select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 leaving the menu system, the executable mak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y batch file according to the t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.  Once the file is made, DOUGMENU.EXE term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turns an errorlevel to the DMENU.BAT batch fi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 determines how to use the temporary ba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ked, or if to exit without using it.  If the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is going to return to the menu program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y batch file is invoked with the "call"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only found in dos 3.3 and higher to for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DOUG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DougMenu, make a directory on a computers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or on a file server and copy the files fou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gMenu distribution zip file into tha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permitted to install DougMenu in a minimal oper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within a business or organization. 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of this document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ING DOUG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nfigure DougMenu, two lines need to be edited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d DMENU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ing of DMENU.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set t=C:\temp.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C:\MENU\DOUGMENU.EXE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rrorlevel = 2 %t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rrorlevel = 1 goto qu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%t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-- When DougMenu is run, it will create a small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called temp.bat.  The t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the name and path of the temporary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of the temporary file name should end ".fil" 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put the temporary files on a netwo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, read the section concerning network custom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Hints and Tips section.  Also, putting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the 't' and the '=' can cause problems with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of DOS.  So don't use "t = c:\temp.fil"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et t=c:\temp.fil"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-- This line should be set to the loc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GMENU.EXE on your hard drive or networked dri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paramters color or mono can be added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1 to force a video mode to be selected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IONS FOR CUSTOMIZATION OF DMENU.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ep in mind that DMENU.BAT is only a batch file, an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ed into many different working configurations.  Feel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dd anything to it which will help your system.  Bu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eful; it is not a good idea to place commands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gmenu.exe line and before the "if errorlevel" lines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uld change the errorlevel settings before the "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" statements can rea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make sure that the user was return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directory after returning from any applicatio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directory command can be placed after the loop labe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MENU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broadcast a message when the menu syst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started, you can put a dos "type" command follow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ause" command at the beginning of the DMENU.BAT fil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WRITE MENU SCRIP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sic unit of a DougMenu script is the menu structur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used to create menu windows when a script is splay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gMenu.  A menu structure begins with a line whos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is '%'.  Any text after the '%' and before a co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the end of the line is used as the title of the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 The following line would be used to create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"My First Menu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My Firs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indented lines which follow the menu tit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visible options in the particular menu.  Ind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can be placed after the option names and these lin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 what will happen if the option that they follo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sen.  The lines of indented executable text are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d into a temporary batch file and then ru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sample of a menu script illustrates a simpl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ure complete will options and 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My Firs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First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The first option was cho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titl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wp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that the second option is not followed by any tex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is is the case, the option will not be selecta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ts name will be displayed as a subtitle in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when it the menu structure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 script is started, the first menu structu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will be automatically displayed.  To open mor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ures from the first, the executable text of an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contain the name of the menu to be opened aft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nted '%'.  This is demonstra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The firs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unch a new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anothe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executabl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Anothe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able batch file stuff for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thod of opening menu windows can be recursed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sted up to 10 levels d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NTS AND TI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ing Haza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y Batch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est thing to do is put the temporary batch fil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hard drives or ram drives.  If the tempora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to be placed in a common directory on a netwo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, numerous temporary files can coexist if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d according to the connection number,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, or user name.  This can be done by plac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inguishing value into an environment variable,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connection%, when logging into the server and the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variable to define the temporary batch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ENU.BAT,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emp=u:\temp\%connection%.f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ging out of a server from inside the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temporary batch files are on a local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ENU.BAT is on a networked driv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  Use "#logout" followed by "#exit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#reboo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  Use a batch file which logs the user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rver, but end the option's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with "#exi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  Put DMENU.BAT on some network driv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ble when not logged into the server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e \LOGIN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both the temporary batch files and DMENU.BAT a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ed driv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  Use "#logout" followed by "#reboo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  Put DMENU.BAT and the temporary batch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network drive that is visible whe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ged into the server, such as the \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s from Nov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x,y positioning parameter or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vell menu orders the menu placement parameter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menu,Y,X and they are offset from the cent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 DougMenu uses an X,Y arrangement instea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rdinates determine the offset for the uppe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ner of the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ovell menu's system of string input was limi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gMenu uses the "#ask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LOG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vell menu uses "!logout" to log a user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er and exit the program.  It can be replac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#logout" followed by "#exit" or "#reboo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ING MENUS &amp; CHOOSING MENU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MenuTitle [,&lt;x_position&gt;,&lt;y_position&gt;,&lt;palette_number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can be used after a menu title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and the color palette used when displaying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 These parameters are offset from the menu tit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s.  To center a menu window with respect to an axis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5 as the placement value.  DougMenu will reposi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so that they do not cover the header box and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gMenu has 10 palettes numbered 0 through 9.  These pal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redefined with the special external command '#palette'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lettes 8 and 9 are used for monochrome display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gMenu is run using a monochrome display, it will us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palette and ignore attempt to change the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MENU CUSTOMIZ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section lists the names used in the not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tring&gt;            a string of characters that can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group&gt;             a string that specifically represents a nov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username&gt;          a string that specifically represents a nov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ervername/&gt;       a novell fileserver name followed by a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filename&gt;          a string which is the filename of a dos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palette_number&gt;    a value between 0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foreground_color&gt;  a number from 1 - 15 from the list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background_color&gt;  a number from 0 - 7 from the list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-   black         8   -   dark g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-   blue          9   -   lt.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-   green         10  -   lt.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-   cyan          11  -   lt.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-   red           12  -   lt.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-   magenta       13  -   lt.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 -   brown         14  -  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  -   lt.grey       15  - 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key_code&gt;     a number between 0-255 which corresponds to a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scan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har_code&gt;    a number between 0-255 which corresponds to an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display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X_Position&gt;   a number between 0-255 which will determ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rizontal position of the upper left corner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gMenu window.  If it is 255, the window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X_Vector&gt;     a number between 0-255 which will determine how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way the next default window will be loca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ly opened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SING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commands affect the way that DOUGMENU.EXE read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script when DougMenu is used.  The action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depends on their placement within the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text following after a semicolon on one lin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in quotations will be treated as a com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gnored by the parser.  This can cause troub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"path" and "assign" commands.  Use the two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as a work-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no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, any characters after a semi-colon in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ignored.  Once this command is parsed, semicol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treated as normal text and not used a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restores the default behavior of semicol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f &lt;string&gt; [!][=] [&lt;string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e u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f &lt;string&gt; == 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ser will continue parsing the menu scrip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wo strings are identical after all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are resolved.  Otherwise all tex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kipped until the corresponding #endif i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f &lt;string&gt; != 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bove except the parser will continue par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if the two string are not equal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variables are resol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f 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ontinue parsing the menu script if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ny text after all of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are resolved.  Otherwise the pars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kip to the corresponding #end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se conditions are evaluated as the script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.  No DougMenu variables created with the #ask comm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.  "#If" statements can be nested up to 255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f_member [!][servername/]&lt;grou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ser will continue parsing the menu script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is currently logged into a novell server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who is a member of the specified group. 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ext will be skipped until the corresponding #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found.  An exclamation point will make the par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only if the user is not in the group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ination of a server name and group name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this form: "servername/usernam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f_username [!][servername/]&lt;user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ser will continue parsing the menu script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is currently logged into a novell server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whose name is specified by the username str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 all text will be skipped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#endif is found.  An exclamation poin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e the parser to continue only if the us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ged in under the specified name.    A combin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erver name and group name can also be us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: "servername/usernam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used to end an #if statement. 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necessary, it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last #if statement failed, this will allow par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ntinue from this point on.  If the last #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 passed, then this will make the parser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sing the script until the next #endif state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= &lt;filename&gt;[.mnu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es the text of the specified file to be pars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oint as if it were part of the primary scrip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 text of the included file is parsed, the par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original file will continue.  This comman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sted, but do not nest scripts more than five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ep.  If the file name can't be found, Dougmen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 for the file with a ".mnu" extension.  I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ill cannot be found an error message will be genera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maintain compatibility with past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gMenu, an '=' must be us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_if_exist = &lt;filename&gt;[.mnu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bove accept no error message will be generated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cannot b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default placement = &lt;X_Position&gt;,&lt;Y_Posi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sets the default placement of the uppe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ner of all menus parsed after this statement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value of 255 will cause windows to be c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respect to the corresponding axis.  Place thi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of a script to affect all menu stru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default palette = &lt;palette_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lette number changes the default palett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structures parsed after this point in the scrip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tatement will be ignored on computer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ochrome display adapters.  Place this at the top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to affect all menu stru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a variety of external commands which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ize the DougMenu environment.  The commands ar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commands because they are placed out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 menu structures.  It is recommended that all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be placed at the top of the script 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usion, although they can be placed in betwee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display[,&lt;x_position&gt;,&lt;y_position&gt;,&lt;palette_number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ext to be display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ext to be display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ext to be display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display a text box on top of the backdrop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hind the first menu window.  Once displayed, 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with this command are inert.  The display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ize itself according to the longest line of tex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variables can be in the text.  Doug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cannot be used in these external stru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f&lt;number&gt; = 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 an action for a function key.  The number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the function key ( 1-10 ) and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wards will be its title when it is display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ter bar.  The footer bar is not displayed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keys are assigned actions with this 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should be followed with lines of ind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which will be executed if the function ke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ed while the menu screen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key &lt;key_code&gt;,[&lt;key_code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 an action for a key.  The key codes 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key codes for the key that is to be assigne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.  If the code is 0, it should be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number which corresponds to an extended key c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tructure should be followed by indented tex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determine the action of this hot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timer [= &lt;minutes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n action that will occur should there be no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for a given amount of time while DOUGMENU.EX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.  The default time is 10 minutes if no ti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in the script.  If this structure is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lines of indented text, those lines will determ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 that will be taken if there is no user inpu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ecified amount of time while the menu is display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structure is not followed by lines of ind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, DougMenu will automatically enter a screen 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when the timer expires.  The screen will be blan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time and date will be moved around the scree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minute interv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saver message = 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ring that is specified in this statemen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the time and date for the built in screen sa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header message = 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ring in this statement will replace the Doug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in the header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header palette = &lt;palette_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lette number changes the selected palett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er box.  The default header palette is 1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 will be ignored on computers with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adap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error palette = &lt;palette_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lette number changes the default palett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boxes.  The default error palette is 2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 will be ignored on computers with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adap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message palette = &lt;palette_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lette number changes the default palett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boxes created by the #display command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non-error related message boxes. 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palette is 3.  This statement will be ignor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s with monochrome display adap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footer color = &lt;background_color&gt;,&lt;foreground_col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two colors change the foreground and backgrou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oter line at the bottom of the screen.  This foo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will only be displayed if function keys are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"#f&lt;number&gt;"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footer highlight = &lt;background_color&gt;,&lt;foreground_col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two colors define the color of an item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ter bar if it is highlighted due by the mouse curs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ooter line will only be displayed if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ssigned with the "#f&lt;number&gt;"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shadow [= &lt;background_color&gt;,&lt;foreground_color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will cause the active window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have a shadow on the right and bottom sid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color parameters can be used to change th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hadow.  The default color for the shadow is g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bl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backdrop color = &lt;background_color&gt;,&lt;foreground_col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can be used to change the col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drop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backdrop char = &lt;char_co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can be used to change the character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in the backdrop.  Try using a value of 1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ing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backdrop file =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can be used to display an ascii or ansi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s a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palette &lt;palette_number&gt; =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 Text  Title  Border  Highlighted  Selected 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G  , FG  , FG   , FG    , Border FG  , Item BG , Item 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used to generate custom color palett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n colors are entered as numbers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chart.  The values must be placed on the sam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e #palette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cascade [= &lt;X_vector&gt;,&lt;Y_vector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hanges the default placement to 10,5 and cause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s to be 'stair stepped' or cascaded down fro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.  The x_vector and y_vector determine how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window will be offset from the previous menu wind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vector is 4,1.  This command can be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"#default placement" to change the default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10,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no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ents exiting the menu system via the escap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quick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es the items in menu windows to be displayed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umerated fashion.  The items in windows can the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and executed by pressing the numb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s to th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no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, after an action which requires a batch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d, the menu script is parsed again and all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were open when the item was executed are reopen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prevents the reopening of windows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returns to the menu program and the user is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roo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no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ents the time and date from being display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er box.  The time and date will still be u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screen save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EXECUTION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commands are used only within the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of an option, and so cannot have the '#' flush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ft margin but instead be indented with spaces or ta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oint of No Retu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executing an option from a DougMenu menu scri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certain point at which the pars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able text changes.  At this point, DougMenu dec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or not it is necessary to make a temporary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Once the parser decides to make a temporary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all special execution commands will be ignor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mped into the batch file as straight text exce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#if commands and the #exit command. 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not execute a dos command such as "dir"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 a query box.  Once a dos command is seen, this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re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gMenu Variables and Environment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can only be used in the execution por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or in some special external commands.  Thi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cannot use an environment variable to na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, while you can use them for a screen save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for a #display box.  DougMenu variables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like environment variables.  Place the name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%' characters, and the value of the variab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tituted in place of the name and the encapsu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%'.  Up to 10 DougMenu variables can be assig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rse of one option's executabl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f &lt;string&gt; [!][=] [&lt;string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f_member [!][servername/]&lt;grou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f_username [!][servername/]&lt;user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se function work when indented in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instead of controlling the parsing of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, they control what statements get execute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 temporary batch file has begun being writ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control what is written to the temporary batch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these #if statement can use DougMenu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same option's indented executabl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display[,&lt;x_position&gt;,&lt;y_position&gt;,&lt;palette_number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ext to be display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ext to be display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ext to be display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display a text box when executed. 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pause at this point until a key is struck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ape or the right mouse button is pressed,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top at this command and the user will go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 window.  If any other key is press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ion continues normally.  The window will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 according to the longest line of text.  Doug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and Environment variables can be u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ask &lt;variable_name&gt;,&lt;string&gt;,[,&lt;x_pos&gt;,&lt;y_pos&gt;,&lt;palette_number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regular option with string assignment"=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regular option with empty assignment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 non-selectable subtit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s a window which resembles a menu window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will be the window's title.  The text in qu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the options.  When the user chooses an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 after the equal sign for the selected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ssigned to the DougMenu variable which is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top line.  DougMenu variables and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can be used in the title or optio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window.  Any DougMenu variables that are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statement only hold their values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ion of this statement.  If a DougMenu variab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gned and then following this a new menu windo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ed, the value will be lost.  Up to 10 Doug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can be assigned in the course of one optio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abl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ask &lt;variable_name&gt;,&lt;string&gt;[,&lt;x_pos&gt;,&lt;y_pos&gt;,&lt;palette_number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s a window which prompts the user to input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.  The string will be the title of the window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received in this window will be assign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name.  DougMenu variables and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can be used in the title.  Any Doug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that are assigned with this statement only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values during the execution of this statemen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ougMenu variable is assigned and then follow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ew menu window is opened, the value will be lost.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10 DougMenu variables can be assigned in the cour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ption's executabl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floppy &lt;variable_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es through all floppy drives to find on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ted disk in it.  The drive letter with a col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placed in the DougMenu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space &lt;drive&gt; &lt;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s a specified drive for a specified number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s in K.  So a value of 10 would mean to check for 1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.  If there is sufficient free space, the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ontinue past this command.  If it is not,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informed of the lack of drive space and retur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.  If there is an error accessing the driv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 will always f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password 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is requested to enter a password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 is incorrect, the user is informed and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menu.  If it is correct, the execution of the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s.  Do not put in an equal 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is command is encountered, either the us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ed to DOS, or all batch file commands befor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 are executed and then the user is returned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log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is logged out of all novell servers.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exit users from the menu.  Execution will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re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immediately reboot the computer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a batch fil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