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FORMAT 6.5 by ��� TTW, Inc. ��� (C) Copyright 19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------------------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e form-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choosing a very usefu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: You have a whole bunch of disks with no labels. 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 them, so you do a DIR to be safe.  This can be very B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ndant so this is where Dynamic Format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Format allows you to check the disk before formatting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 ask you if you want to continue with format.  Now some disk for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reliable and leave out bad sectors.  So DFORMAT will search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use it to format the disk.  This way you will always have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as long as Microsoft (or IBM) keeps upd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at but formats can be kind of boring, especially if they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3.5s.  So DFORMAT gives you the option of playing MOD (music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your PC Speaker OR SoundBlaster in the background whil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ore could you ask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ok.  DFORMAT has a PC Tools like interface so it's easy to use and c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nd it also has some elements of Norton (like boxes).  Bu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mart Return which returns you to the DOS prompt exactly where you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, anyplace,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ORMAT will also check to make sure the disk is inserted (a la CP 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.  If not, it will prompt you to insert the disk and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until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MOD (music) file for you to play in case you don't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is the Quick Exi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RMAT [/REVER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/REVERSE switch tells DFORMAT to reverse the drive setting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 for 5.25 and B for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COM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able, fun, or enjoyable, send a worthwil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.  If you find yourself using this program after 30 day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  Registration will encourage me to produce more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grams rather than the EXPENSIVE commer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only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get updates FREE as well as our broch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KE SHAREWARE WORK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included an easy to use registration program for you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IST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5] will be the "official" last version until someone decide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ave you everything you wanted.  We know you use it a lot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2 bucks doesn't hurt, doe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= Smart Directory listing for MODs when you don't know their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= Added improved MOD handling routines including graphical fad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=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= Added Sound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= Added disk inse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= Added new colorful interface with enhanced palette.  Improv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= Added MO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= Added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= Improv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= 3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d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