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opy: A Program for Making Multiple Disket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 first reads a disk from either floppy drive A or 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by the user, and makes an image of it on hard drive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how many copies you wish to make, an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each track after it is written.  (During "verification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, the disk drive reads the track it just wrote,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-- "cyclic redundancy check" --  and compares i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on the disk during the write operation.  Moder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re so reliable that this extra step is not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copy is so valuable that you want a small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ance that it is exactly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CMCopy. 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that may be cleared with a single keystroke.  C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to press the letter, A or B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ant to read from, to insert the master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press Enter.  CMCopy will then read the disk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and informing you what disk form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uccessfully reading the master disk, CMCopy will as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you wish to make, and offer a "default"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efault value of 10 using the "+" and "-" keys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correct, press Enter.  (If you don'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you want to make, or you enter a wrong value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copy, CMCopy gives you the option of inse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disk and pressing Enter to start the next copy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terminate this run of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un of copies, CMCopy first offers you the op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pies of the same master disk, and, if no more are desir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new master from either drive.  Answering 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opy determines whether the blank disk being copied t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in the format of the master disk, and perform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ired.  FOR 3.5" DISKETTES, there is a hole in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adjacent to the movabale write-protect sl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capable of high-density (1.44Mb) format, and no ho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720kb.  The case style of the blanks to be copie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tyle of the master disk, or format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reports any error returned by the BIOS (Basic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diskette services, and the operation during whic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The following is a listing of the errors the BIO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in hexadecimal format, as relayed by CMCop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here for completeness.  CMCopy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nother master if an error occurs during disk reading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you not to use the copied disk if the error occur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/write/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:      Error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h             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h              Attempt to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h 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Ch              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h              General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h             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             Timeout (no disk in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02h and 04h signify defective or unformatted media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will likely ever see is 80h, if you forget to pu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MCopy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and the related utilities CMScan and CMForm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s a package for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