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BETTERDOS 2.0 by    CHRIS REX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rogran is shareware, please support it by s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00 to the addres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300 VANKIRK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HILADELPHIA, PA 19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ke check or money order payable to CHRIS REX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registering this product you will get two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cleat concience, and the registered versio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ludes many more small dos routines to help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life at the C:\ prompt much easier.  Also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esire a routine tell me about it and I wi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nd you a custom program to handle it.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want the registered version or any wish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ould still appreated any ideas or comments on a post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TER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ILLDIR - Removes a directory that has files in it. simula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S 6 DELTREE.  However the Killdir command will only kill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and not an entire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WINDOWS\THIS STRUCTURE CAN BE HANDLED BY KILL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WINDOWS\SYSTEM\ THIS STRUCTURE CAN NOT BE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LLDIR {DRIVE}:\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E - MOVES A FILE OR SET OF FILES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ULAR TO DOS 6 MO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{PATH OR CURRENT} FILESPEC(*.COM...) {DESTIN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P - Deletes a file regaurdless of it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ZAP DOUBLE.000 (DO NOT TRY!) This would zap the hidden, system,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ly file DOUBLE.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DIR -Better directory shows all files including hidden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.  supports all switches DOS DIR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DIR /S /P /O: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 - Updates the dos master boo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eliminate boot sector viruses like MICHELANGE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should not be used on any daul boot partition or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DOS partition NO EXCEPTION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epair curropted 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users other than DOS 5 or above please see TECH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- Shows parti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s primary DOS partition and size, logical DOS dr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hich drive is marked 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FILE - Shows all occurances of a file name on a drive an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FINDFILE FILENAME.EXT WILL SHOW ALL OCCURANCES OF FILENAME.E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OOT DIRECTORY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OPY - Better copy - Like DISKCOPY but copies disks of different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COPY A: B: WILL COPY FROM 3 1/2 TO 5 /14  (on my mach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IDEDIR - Hides a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:\HIDEDIR DOS - THIS WOULD HIDE THE DOS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IS GOOD FOR ADULT FILES ON A COMPUTER USED BY K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NY PRIVATE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PATH - adds a directory or directories to the curren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rogram is usefull to users with long paths saves ti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ADDPATH c:\temp c:\betrdos c:\pc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example would add all three of theese directories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your current path. Path goes back to normal upon reboot o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fining of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DIR - UNHIDES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SHOWDIR DOS - THIS WOULD UNHIDE THE DO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NT - PRINTS AN ASCII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BETRDOS.DOC - This would print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used with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D - PARALELL DIRECTORY This changes from one sub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:\GAMES\KEEN4\PD SANGO - This would change directori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GAMES\SAN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boot command to work you must be running MS DOS 5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There is still a method of virus removal for you. 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known clean computer, create a bootable disk (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DOS that you are using).  Next copy the file sys.co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disk.  Next, write protect the disk, This is absolutely ess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boot with a disk that is not write protected the viru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ect the bootdisk and disable this method of protection.  Now, 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system from the write protected boot disk and type sys c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r whatever your boot drive is) next, copy COMMAND.COM to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y of your normal boot drive. (some viruses attach themsel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MMAND.COM )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thod works quite will because if rewrites you boot sector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replacing io.sys or ibmbio.com amd msdos.sys or ibmdos.com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 the command interp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 DOS 6 and above users who use dblspace should NOT attempt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virus control without first consulting thier DOS 6 document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6 uses the bootsector to tell DOS to load dblspace.bin and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ose your dblspace drive.  You must make a dublspace boot disk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jor improvements from betterdos v1.0 ar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cumentation, online help (/? is now an op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betterdos command) and better error tra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