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JP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DOS 5.0 Help Text rev B Patch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cember 2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88 - 1993, JP Software Inc., All Rights Reserved.  Publis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JP Software Inc., P.O. Box 1470, E. Arlington, MA 02174 USA, (617)</w:t>
      </w:r>
    </w:p>
    <w:p>
      <w:pPr>
        <w:pStyle w:val="PreformattedText"/>
        <w:bidi w:val="0"/>
        <w:spacing w:before="0" w:after="0"/>
        <w:jc w:val="left"/>
        <w:rPr/>
      </w:pPr>
      <w:r>
        <w:rPr/>
        <w:t>646-3975.  4DOS is a registered trademark of JP Software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explains how to install the 4DOS 5.0 rev B help text p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patch, you must have JP Software's PATCH.EXE program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in a separate file, PATCH.ZIP (on CompuServe) or 4DPATCH.ZIP (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boards and the Intern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is patch, copy the HELPPATB.RTP file to the directory whe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4DOS.HLP file for version 5.0 rev B is stored.  This file is 431494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and is dated 11-30-93 at 5:00 am.  (If your help text file is 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1-23-93, you have 4DOS 5.0 rev A.  You should update to rev B befo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tch file.  To update, look for the file 4D50B.ZIP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where you found this patch fi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JP Software's PATCH.EXE is in the same directory as 4DOS.HL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LPPATB.RTP patch file, or in a directory on your PATH, then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ch helppat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ch update modifies your copy of the 4DOS 5.0 rev B help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mportant caution about the DEL /Q command, and also removes the /X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which was incorrectly included in the DIR comman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