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DAY.EXE is a simple C program that returns the day of the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ts the DOS ERRORLEVEL so that batch fi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can be used to execute different commands from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 retur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esday =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nesda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rsday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people may find all kinds of nifty uses for this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in the EVENT.BAT included in this ZIP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boComm agendas on different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SC 5.1 by Ken Camp. I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on April 8, 1991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distribute it freely. There are no restrictions o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