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LF TOURNAMENT SCOR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UCE 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INTRODUCING GOLF TOURNAMENT SCOREKEEPER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f Tournament Scorekeeper calculates gross and ne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hoice of handicap systems for up to 200 go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der board results can be displayed to screen o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up to 10 separate flights.  Team play i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est Ball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lf Tournament Scorekeeper can utiliz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caps or provide a handicap for the un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allaw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f Tournament Scorekeeper reduces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final standings from hours t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nd accurate results are delivered to the gol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ing a more successful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 organizers will give the impression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ly and efficient and will have more time to so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riends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Overview - Quick Tour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enu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enu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Menu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away Handicap System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tly Asked Questions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 of Shareware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and Warranty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List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INSTALLATION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doing anything else, we recommend that you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y of the distribution disk.  There ar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to make a backup copy of a diskette.  We'll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ructions here for using the DISKCOPY command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back-up using DISKCOP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t the DOS prompt, type DISKCOPY A: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ollow the instructions DISKCOPY gives you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ource Diskette' is your Golf Tournament Scorekee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which you place in drive A:.  The '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' should be a blank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When the DISKCOPY program finishes, the 'Targ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' will be a duplicate of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lace the original Golf Tournament Scorekeeper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safe place.  Use the back-up copy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Golf Tournament Scorekeeper from your floppy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lace the floppy disk into your disk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og onto the floppy disk by typing A: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ype GOLFTS [enter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Golf Tournament Scorekeeper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lace the floppy disk into your disk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og onto the floppy disk by typing A: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ype INSTALL [enter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ogram files are copied to your hard dis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the program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: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D C:\GOLFT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GOLFTS [enter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3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GETTING STARTED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 are items on menus or buttons that you ch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ell Golf Tournament Scorekeeper what you want to do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hoose commands with either the mouse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Both methods give the same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 a menu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the menu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FTS opens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lick the comman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ess the AL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LFTS activates the menu bar and displays one highligh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in each menu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ess the highlighted letter in the name of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drops down and you see the command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ss the highlighted letter 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you want to choo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ommand does not apply to what you are doing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name won't have a highlighted letter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be able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ose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hoosing a command, click anywhere out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UTTONS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Cancel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input any required information, or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options, you choose a button to carry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button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ALT key and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tton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OX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*)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C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rk beside an option means that is the selecte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.  You can have only one selected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ption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ALT key and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hat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   [X] B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X] Under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box can be either on or off.  An X in the box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option is turned on.  A blank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turne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ption you want to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ALT key and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you w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item in a list box is indicat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.  If there are more items than you can see a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you can scroll to see the r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name you want to select. If there are mor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it in the box, click the down scroll arrow to se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DOWN, UP, HOME, END, PAGE UP or PAGE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next name in the list that begin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letter, press the letter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selection is made, use the option buttons to car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desired action on the selecte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help is available by selecting the Help menu. [Alt-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 sensitive help may also be available using [F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GENERAL OVERVIEW - QUICK TOUR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the directory in which GOLFTS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C: [ent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C:\GOLFTS [ent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GOLFTS [enter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down the Alt key to access the menu and select 'Fil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Create New File' from the fil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urnament name is for reference only and appea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er board printo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tournament can have up to 10 flights for which you pro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cription.  Flights are used to separate golfer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titive groups.  The reports menu will only show fl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ich a description has been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descriptions such as Mens, Ladies, Seni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this option with [Alt-T] if your tournamen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lve teams and the team totals need to be calcul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add "Teams" to the REPORT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from the tournament options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ERS SCORE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is for inputting each golfers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am number, handicap and flight are all option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left blank if your tournament does not util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Golfer [Alt-N] will save the golfer's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out the form for entry of the next gol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e [Alt-D] will save the golfer's information and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the golfe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 to activate the menu bar and selec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pe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EMO.GLF and press [ent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o [Alt-N] if you are prompted to sav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will load from the disk and display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XISTING GOL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rrow keys to highlight a gol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Edit command [Alt-E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creen you may view or edit the golfer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from the golfe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from the golfer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 to activate the menu bar and select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ne of the reports from the Report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s can be printed after being selected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P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from the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 to activate the main menu and selec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xit from the Fil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must be saved to disk or it will be lost when you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o [Alt-N] to the request to save DEMO.G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QUICK T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FILE MENU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start a new tournament, you create a new file tha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be saved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file is given a unique which enables you to re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several tourna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new golf tournament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cess the menu and selec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Create New File from the fil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EXIST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pen Existing File command retrieves a golf tournament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lready been saved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pen an existing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cess the menu and selec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pen Existing File from the fil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In the File Name box, type in the name of the file t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pen, including the three character extension .G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If you don't know the file name, do one or mor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 the Drive Box, select a new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 the Directories Box, select a new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 the Files List, select the desi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hoose the OK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e the [TAB] key to move among the list bo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aves the tournament and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 and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the file to di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cess the menu and selec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Save from the fil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a new drive in the Drive Box (if desi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lect a new directory in the Directory Box (if desi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ype a new DOS file name (if desired) and press [ent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Golf Tournament Scorekeeper gives all saved file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.G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exits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the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cess the menu and selec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Exit from the fil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EDIT MENU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ournament name is for reference only and appears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er board printo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tournament can have up to 10 flights for which you pro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cription.  Flights are used to separate golfer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titive groups.  The reports menu will only show fl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ich a description has been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tournament only has one flight you do no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flight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this option if your tournament will invol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s.  This will add "Teams" to the REPORT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ores of all golfers with the same team number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gether or used in a 'Best Ball' calcu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tournament uses a Texas Scramble forma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ams scores are already calculated on the scorec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need to select Team 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the Team Play o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Alt key and press 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- HOLE HANDIC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or browse existing course handicap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tivate the menu and select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Course from the edit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ole handicap is required to calculate golfers' sco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of handicaps.  It is only used in the 'Teams-Best Bal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culation and may be left blank if you won't be using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ature.  The hole handicap information will be foun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 score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GOL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w golfers screen appears each time a new tournament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reated. You can also add new golfers at any tim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tivate the menu and select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Add New Golfers from the edit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golfer's established handicap 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it blank if you are not using handicaps 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999 and the computer will generate a handicap bas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ross score for 18 holes using the Callaway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away system cannot be used for rounds of less than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s or in a 'Teams - Best Ball' calcu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a team number is optional.  The scores of all golf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same team number are added together or used in a b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l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ights are optional and may be input if your tourna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es them. Flights organize golfers into compet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.  Enter a number in this box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description that you supply in the Tournament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A flight cannot be accessed in the reports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ess you enter description for that fligh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Options screen.  In other words, if you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 in the flight box for a golfer, you must ente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in the Tournament Options screen for flight #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lfers total score may be input in the box for hol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convenience unless you use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 The Callaway handicap system. (handicap of 9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Teams-Best Ball' calcu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Callaway handicap system is used, a golf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score more than twice the par of that h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Golfer (Alt-N) will save the golfer's information and blan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 form for entry of the next gol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e (Alt-D) will save the golfer's information and exi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'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edit the golfer information at any time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ion of the golfer's name.  To change the name you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at golfer and add a new gol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EXISTING GOL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is command to edit existing golfer information o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golfer.  When this command is chosen, the golfer l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x appea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 List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arrow keys to highlight a golfer name and choo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command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golfer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Alt key and press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golfer from the tourna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Alt key and press 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main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Alt key and press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Edit will display the golfer's score sheet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may view or edit the golf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REPORTS MENU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reports to display the leader board stand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oose a 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and select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desired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s available in the reports menu varies with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light descriptions entered and the setting of the Team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n the Tournament Options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eports may b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Net -- Flights 1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Gross -- Flights 1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-- Low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-- Low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-- Best B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a report that has been sele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Alt key and press 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lly you can print the report through the default LPT1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can select an alternative port if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 can also be printed to disk as a file that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d or printed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CALLAWAY HANDICAPPING SYSTEM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Callaway system, a player's handicap is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ach round by deducting from his gross score for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s the scores of the worst individual holes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16 holes.  The table below shows the number of "wo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" scores he may deduct and the adjustment to be ma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his gross score.  For instance, if the gross 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18 holes is 96, the table indicates that the 3 wo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s from the first 16 should be deducted.  Thus i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9, an 8 and a 7, his handicap would be 24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ed from the numbers at the bottom of the tab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ss score of 96 indicates an adjustment of -2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, so the final handicap figure is 22.  A 96 min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handicap gives a final score of 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S C O R E ------     ---------- H A N D I C A P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..   70   71   72     scratch  No handicap or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   74   75   ..   ..         1/2  Worst Hole and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   77   78   79   80           1  Worst Hole and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  82   83   84   85       1 1/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   87   88   89   90           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  92   93   94   95       2 1/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   97   98   99  100           3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  102  103  104  105       3 1/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  107  108  109  110           4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  112  113  114  115       4 1/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  117  118  119  120           5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  122  123  124  125       5 1/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  127  128  129  130           6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 J U S T M E N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  -1    0   +1   +2          Add to or deduct from handic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&gt;&gt; 1.  No hole may be scored at more than twice it's p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Half strokes count as a who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17th and 18th holes are never dedu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n case of ties, lowest gross takes p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1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FREQUENTLY ASKED QUESTIONS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.What do I do if the golfers do not have an esta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.Enter a handicap of 999 for the golfer and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nerate a handicap based on the golfer's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using the Callaway handica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2.Do I always have to enter a score for every ho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er or is there an easier 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2.In many cases you can enter the golfer's total sco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for hole #1.  There are two ex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olfer's handicap is being generated by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scores must be entered individually. 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Callaway handicap system deducts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fer's worst hol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If the 'Teams-Best Ball' calculation is use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must be entered individually.  This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team's lowest score on each h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3.I added a golfer to the tournament but he does not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in any of the leader board report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.Check the flight number that was entered for that gol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Tournament Options screen and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a description for that flight.  Flights withou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do not show up on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4.Will the Callaway handicap work if only 9 holes are play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4.No. That system was designed for 18 holes on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is to have the golfers provide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.  The organizer selects a secret scor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and 40 and the golfer that is closest, net of handic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DEFINITION OF SHAREWARE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the copyright holder retains all ri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authors, and the programs are of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The main difference is in the method of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page 13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y before you buy.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LICENSE AND WARRANTY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Golf Tournament Scorekeeper must accep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: "Golf Tournament Scorekeep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which may result from the use of G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Scorekeeper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 Tournament Scorekeeper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t no charge to the user for evaluation. 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If you find this program useful and fi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Golf Tournament Scorekeeper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 Tournament Scorekeeper after a reasonable trial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ke a registration payment of $25.00 to Home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e $25.00 registration fee will license on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moved from one computer location to another, s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's being used at another. Just as a book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Golf Tournament Scorekeeper for any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muneration should contact Home Alone Software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 Tournament Scorekee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Golf Tourna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keeper along to your friends for evaluation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them to register their copy if they find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the Golf Tournament Scorekeepe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14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REGISTRATION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register is to access the REGIST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LP menu while running the program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required information and an invoic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ration fee of $25.00 provides you with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benef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: A User's Manual will be provid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iness: You will receive the most recent edi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 Free support for 90 days is included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s: A tournament scheduling utility that print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off schedule and individual information shee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able information about updates and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and closing reminder screens will not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gistering by mail and paying by cheque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you can send your registration directly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que payable to: Home Alon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630 100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monton, AB  T5K 0T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order by phone, or pay by Visa or Master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act my registration ser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payment payable to: Westworld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755 Avocado Blvd. Suite 3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 Mesa, CA 91941-7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world can be contacted b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ie            WEST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      70574,4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erica On-line  WEST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igy          JSPB88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00) 995-1605 (24 hour voice m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619) 685-7291 (overseas-24 hour voice m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619) 558-7850 F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1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author cannot be reached at any of the sour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for Westworld Computer Services as they ar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o accept registrations.  Se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on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SUPPORT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y be contacted with any questions, com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by mail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30 100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monton, AB T5K 0T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E-Mail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ie      EMail - B.Lane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EMail - 75240,2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phone (evenings only)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03) 425-69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an answering machine but I cannot return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ance ca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|__     | 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|       | 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|   |   |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 works for you.  If you are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olve a shareware-related problem with  an AS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, 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mber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 49442-9427 or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  The OMB  may be contacted by FAX by se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FAX number: (616) 788-2765.  In communic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MB please include a telephone number and/or FAX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FILES LIST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OLFTS.EXE   Main progra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EMO.GLF     Samp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OLFTS.DOC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NSTALL.COM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TART.COM    Brief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EGISTER.DOC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ENDOR.DOC   Vendor and sysop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ILE_ID.DIZ  Brief program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