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 B W A R E /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BDO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UICKBASIC DO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F E R E N C E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J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vada, Co. 80005-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7 AJ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Introduction to QBDOS.LIB 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A word about User supported software 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Warranty Information 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 Registration and License Information 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Product Support 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AJM Software Shareware Products 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Using QBDOS.LIB 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PRECAUTIONS (READ THIS SECTION) .....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.   Miscellaneous DOS services 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  The Print Spooler 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.   DOS Memory Management ..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Pag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 to QBDO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DOS.LIB is the part 2 of the 3-part QBWARE/1 packag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also includes QBFILE.LIB and QBBIOS.LIB.  The other pack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scribed briefly in this documentation and are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JM Software or should be available through normal shareware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s before November 1, 1987.  All of these products are sold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WARE/1, but because of the wide functional differenc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, the documentation and library routines are being kept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ention of QBWARE/1 in this documentation references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DOS.LIB is a series of assembler language subroutine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provide an easy to use interface between Quick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ertain DOS facilities that would normally be unavail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asic program.  These include access to the DOS print spoo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ment routines.  It is very important to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any of these services, as proper setup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asic is a registered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Page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Word about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software is a means for the computing communit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while directly supporting software authors. 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dea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and utility of software is best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on his or her own system.  Only after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e really determine whether it serv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needs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ion of independent personal computer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of programs should be encourag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.  The ease with which software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raditional commercial channels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, rather than the weakness,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user supported concept, anyone may request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program by sending a blank, formatted disk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together with an addressed, postage-paid return mailer. 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along with documentation on disk, will be sent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n the us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rries a notice suggesting registration for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gister if you are going to use the program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you register and use the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copy and distribute the program for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, trial us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orted software is generally not public domain material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f this nature carry a copyright notice.  Rather,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you to copy and use the program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user supported software is not intended to be free softwar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periment in economics, not altruism.  It is intend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at a low price, while directly supporting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overhead of distributors, dealers and adverti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$500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orted software is having a hard time.  More and mo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taken out of this market, and offered as more tradi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ive, products.  The reason for this is simple: lots of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ackages but very few are paying for them. 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e users, there is absolutely no incentiv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to provide their programs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Page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good reasons to register.  Besides suppor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paying for the software you use), you generally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receive mailed notification of updates and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clusion, if you regularly use a user supported program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reeware or Shareware) and have not sent in a regist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please do so now.  Only through the financial suppor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is kind of inexpensive software continue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Page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M Software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AJM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arising from a failure of this program to 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desired by the user.  AJM Softwar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AJM Softwar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Page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BWARE/1 registration licenses you to use the produc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 Registration includes mailed notification of updates a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need register only one version of QBWARE/1 - regist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 of 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s for QBWARE/1 are available from AJ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cost of $39.00.  AJM will provide you with the most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BDOS.LIB in both object and assembly source code form on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 The reference manual will also be includ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und reference manual is available for an additional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include any QBWARE/1 rout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for distribution without royalty.  Including QBWA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s without registra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discounts are available.  Please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rporate and quantity purcha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evaluation disks are available at any time for $1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do not include registration.  The fee covers diskette,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enclosed order form when placing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THE US: Please include an additional $10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ostage and handling costs.  No C.O.D.'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ders delivere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Page 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        AJM Software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vada, CO 80005-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QBWARE/1 Disk (Evaluation only) ........... @ $ 1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QBBIOS,QBDOS,QBDOS routines and 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QBWARE/1 Registration ..................... @ $ 3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QBWARE/1 disk an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QBWARE/1 Bound Reference Manual ........... @ $ 25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only the referenc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ss Discount   &lt;_____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.O.D. Fee ($5.00)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  ( ) Check   ( )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THE US: Please include an additional $10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ostage and handling costs.  No C.O.D.'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ders delivere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Page 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rporate, business, government or other commercial users of QBD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gistered.  We offer quantity discounts starting at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in quantities of less than 50 units are handled as bulk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s of over 50 units may be handled as quantity purchase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licensing agreements.  Licensing agreements allow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of specific numbers of copies withi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.  Duplication of multiple copies is not allow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execution of a licensing agreement.  Please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ntity purchase discou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 5  copies: 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- 20 copies: 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+    copies: 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ND DISCOUNTS ARE SUBJECT TO CHANGE WITHOUT NOTICE. 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umulative; they apply to single orders of like produ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prices are the same as for individu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YOU MAY NOT USE QBWARE/1 WITHIN YOUR ORGANIZATION WITHOUT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 LICENS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Page 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QBWARE/1, including version 1.0, are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WARE/1 is copyright (C) 1987 by AJ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QBWARE/1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basis for the purpose of determining whether i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needs.  Use of QBWARE/1, except for this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registration.  Use of non-registered copies of QBWARE/1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business, corporation, governmental agency or oth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ermits a user the license to use QBWARE/1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only on a single computer.  QBWARE/1 can be includ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distributed in library form only without roy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user may use the program on a differen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not use the 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are granted a limited license to copy QBWARE/1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 subject to the above limitation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WARE/1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QBWARE/1 documentation must be 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licensee, except a handling fee not to exceed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WARE/1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Y source code for QBWARE/1 may NOT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modules supplied with a registered copy of QBWA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distribute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may post QBWA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by their users only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of public domain or user supported softwar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,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QBWARE/1 subject to the above condition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AJ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Page 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 about the use of QBWARE/1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a problem log and send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note, describe as completely as possible the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ving.  Let us know your machine configuration, whi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questioning, the version of QBDOS.LIB, and any resid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 If possible, include a copy (on paper) of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what steps you take before the problem occurs, and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oes when it occurs.  If you do not provide 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escription of the problem there is little we can do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do our best to get you past the problem, but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 we do not guarantee to provide suppor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patient.  We usually respond to registered users with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ays 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provide support to non-registered users at our discre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depends on how the request is worded and the mental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aff person assigned to handle requests o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JM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JM Software has developed several software products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areware channel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WARE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BIOS.LIB        The Quickbasic BIO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DOS.LIB         The Quickbasic DO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DOS.LIB        The Quickbasic DOS File Mgmt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WAR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WINDOW.LIB      The Quickbasic windowing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FUNC.LIB        The Quickbasic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BIOS.LIB is the Quickbasic - BIOS interface library.  This is a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assembler routines that can be called from Quickbasic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ccess to video, keyboard, disk, and printer servic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method of determining the computer's configur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RAM - conventional, extended, and LIMM expanded, number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and floppy disk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DOS.LIB is the Quickbasic - DOS interface library.  This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ssembler routines that can be called from Quickbasic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DOS facilities.  Services include access to the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S V3.00 or higher only), acquisition of an additional 64KB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, access to the DOS Video routines, and routines to provide DOS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ion in a Quickbasic program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DOS.LIB is the Quickbasic - DOS File Manager interface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llection of assembly language routines that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asic to gain access to the DOS File Manager facilities.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 open, close, and various versions of create, get,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urrent drive or directory, read or write individual sector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e individual records within a file, get or change dis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, rename or copy files, get or set file creation dates o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access the disk directory or sub-directori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WARE/2 will be released as a Shareware product on December 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QBDO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QBDOS.LIB routines can be accessed via the Quickbasic 'C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  The format of this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unction(Parm1%, Parm2%, Parm3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the name of the routine to be executed.  It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as shown in the following chapters.  The parameter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outine will also be explained in the following chapter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exact number of parameters shown in each function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rameter must be the type (i.e. character or integer) show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escription.  Using an incorrect number of parameters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of the wrong type (i.e. using character instead of integ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result in the abnormal termination of your program. 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either a 'String Space Corrupt' error or you will star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ong statements in your program.  In any event, it is almost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le to predict the results of these two types of errors, so it is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 that you be very careful in coding the cal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passed to QBDOS.LIB routines will be either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ntegers.  There are no special requirements for pass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tants may also be used.  There is no functional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sets of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$ = "A"                      'Indicate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$ = "DISK LABEL "              'New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lPVol(Drive$, Vol$, Rc%)    'Call QBWARE/1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lPVol("A", "DISK LABEL ", 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Rc% must not be defined as a constant because the QBDO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turn a value in this field and your Quickbasic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is field if it is defined as a constant.  All 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itialized to the proper length before calling a QBDOS.LIB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  Failing to do so may result in a 'String Space Corrupt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wo examples appear similar but Example 1 will f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 will succeed because 'Char$' has been proper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 (incor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$ = ""                        'clear 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lGDrv(Char$)                'get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2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$ = space$(1)                 'clear wo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lGDrv(Char$,)               'get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QBDOS.LIB routines in your programs can be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ety of ways.  The non-registered user ca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mpile the program from within the Quickbasic interactiv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mpile the program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se method 1, place the file QBDOS.EX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ing your Quickbasic files (i.e. QB.EXE and BRUN20.LIB). 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asic, 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/L QBD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use any of the QBDOS.LIB functions in your progra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your program using the 'Exe' output option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DOS.LIB functions will be available to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se method 2, place the file QBDOS.EX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ing your Quickbasic system files.  The following example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 executable file from the Basic source cod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LECHK.BA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FILECHK /L QBDOS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FILECH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this will create the executable file 'FILECHK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registered users will have the ability to cre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user library (see the file BUILDLIB.QBD on the QBDOS.LIB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) or they can include the appropriate functions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en it is linked.  For example, if the program 'TEST.BAS'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BDOS.LIB routines DOSVER and BOOT, an executabl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using the following command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TEST DOSVER BO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ssumes that all of the files on the QBDOS.LIB disk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directory containing the Quickbasic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CAUTION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outines were designed to used with Quickbasic on an IBM  PC 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ible computer.  Using this product with any Basic compiler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er other than Quickbasic version 2 or 3 may probably not work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product on a non-IBM compatible computer will give hit or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.  Some things will work, some things won't work. 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is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    - Initiate a cold or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CHOUT - Write a string to the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CHRIN - Read a character from the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RIN - Read a string from the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RED   - Redirect a DOS stand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RSC  - Pr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VER   - Get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VRFY  - Turn verify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   - Initiate a cold or war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- Call Boot(Funct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%      0 - Perform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perform a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turn from this function - it restarts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rm boot is the equivalent of pressing Alt-Ctrl-Del - a cold 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valent of turning the machine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CHOUT - Write a string to the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- Call DosChOut(Str.Ou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.Out$       Tex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tandard output device is CON (monitor), the tex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control characters(i.e. carriage return, line feeds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to mo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ta is written in 'raw' mode - this bypasses certain 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normally would do and increases output spe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print chr$(255) as this will cause a keyboard read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, like the other DOS keyboard/con service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CHRIN - Read a character from the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- Call DosChrIn(Char.In$, Echo%, 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.In$       Character returned from the standard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%          0 - do not echo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echo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%            0 - indicates no character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indicates character returned in Char.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indicates an extended ASCII character w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har.I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ASCII characters will no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action is taken if Ctrl-C or Ctrl-Break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.In$ must be initialized to a space.  If it is not, the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and a "String Space Corrupt' condition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xtended ASCII code is entered, Char.In$ will conta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, like the other DOS keyboard/con service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RIN - Read a string from the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- Call DosStrIn(Text.In$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In$      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%         length of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unction only for input of a single string on a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characteristics of this service do not lend themselve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xtended ASCII codes are allow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input length is the length of Text.In$ - 3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ed input with a maximum length of 12 character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In$ = Space$(15)  'Maximum length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DosStrIn(Text.In$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input is signaled by pressing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ype in more than the maximum number of characters, the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until [Enter]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ursor will be displayed while characters are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 entered at the keyboard will echo on the moni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, like the other DOS keyboard/con service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RED   - Redirect a DOS stand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- Call DosRed(Device%, FileSpec$, 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%        Device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Standard AUX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Standard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$      Standard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%      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Appendix in the documentation for QBFILE.LIB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nput device is CON, or the keyboard.  If you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to accept from a file, you cannot detect end-of-file. 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device, be prepared to reboot quite a bit while testing -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 handling can easily cause the keyboard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output device is CON, or the monitor.  You can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either to a file or printer.  Once redirected, all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o FileSpec$.  See the sample program TYPER.BA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auxiliary device is AUX - generally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list device is PRN - generally LPT1.  Unfortunately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use the standard list device for LPRINT statement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# statements, thereby making redirection of this handl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han it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Spec$ is NUL (i.e. FileSpec$ = ""), DOSRED will reset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fault valu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%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Spec$ is CHR$(255), DOSRED will simply close that ha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f you're not using DOS 3.3 and you need more than fift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t one time (the Quickbasic limit).  Simply close one of th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allows you to open another file.  If you close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, be sure to reopen it as you won't be able to get any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.  Rumor has it that under DOS 3.3, you can hav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p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Spec$ is a disk file, and it already exists, DOSRED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over it.  If it does not exist, DOSRED will create i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any disk files used for redirection before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file's directory entry (length) will not be upda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ble to process that file.  A file close is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a reset (FileSpec$ =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RSC  - Pr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osP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will print the contents of the screen buffer.  It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service, but because of it's usefulness, it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VER   - Get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- Call DosVer(Vers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%       the version of DOS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returned as an integer.  DOS 3.10 would be returned as 3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on.  To display it properly,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osVer(Versio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Using "#.##";Version%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VRFY  - Turn verify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- Call DosVrfy(Funct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%      0 - turn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turn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1 - get status of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verify is on, every write request made through DOS will ca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ead the sector just written to insure that it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verification is done when BIOS is used to write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oes NOT perform a verify by checking that the sector writte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in the output buffer.  It simply insures that the sect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read and that it passes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does add overhead when it is turned on.  Use this servi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media is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Function% = -1, DOSVRFY will return a 0 is Function% if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and a 1 if Verify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HAVE VERSION 3.XX OF DOS TO USE THE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STAT - Request spoo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CAN  - Cancel all spool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DEL  - Delete a file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LST  - List all file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SUB  - Submit a file to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STAT - Request spoo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- Call DosPStat(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%            0 - Normal status - okay to us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Spooler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Spoole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5 - Invalid request (invalid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simply provides the spooler status.  Each servi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also checks the spool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good return code is 0.  Any of the other return cod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pooler is not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urn code of 1 indicates the spooler is not running,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arted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urn code of 2 indicates that the spooler is not active and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arted because some other process has captured the spool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urn code of 255 indicates that the wrong version of DO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3.00 or high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A for a discussion on starting the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CAN  - Cancel all spool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- Call DosPCan(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%      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A for an explanation of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will delete all files from the print queue. 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ost printers have a print buffer - some as large as 256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not clear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DEL  - Delete a file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- Call DosPDel(FileSpec$, 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$            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%             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$ should be the name of a file in the print queue in ASCIIZ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.  ASCIIZ format is simply the file name followed by a CHR$(0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pec$  = "C:\SPOOLDIR\TEXTFILE.DAT" +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e entire filename (including drive and path) whe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A for an explanation of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will delete a files from the print queue. 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ost printers have a print buffer - some as large as 256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not clear the print buffer, so if the deleted file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, it will continue to print until the buffer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LST  - List all file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- Call DosPLst(File.Array$(0), 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Array$           Array that will contain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in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%             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A for a explanation of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Array$ must be initialized and have the proper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calling DOSPLST.  Failing to initialize it properl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LST to fail and probably freeze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entries depends on what parameters we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spooler was started.  The absolute maximum is 32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recommend that you plan for the maximum.  The following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shows the proper method of using DOSP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Queue%  = 31                   'This is really 32 ent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'using Option B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File.Array$(MaxQueue%)        'plan for max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% = 0 to MaxQueue%           'initializ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Array$ = Space$(64) 'max length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DosPLst(File.Array$(0), Rc%) 'go ge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c% &lt;&gt; 0 then goto YOUR.ERROR.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PSUB  - Submit a file to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- Call DosPSub(FileSpec$, 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$            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%             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$ is the name of the file to be submitted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A for an explanation of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placed at the tail of the print queue.  It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ll other files ahead of it have already printed. 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ioritizing the files with the service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APPENDIX B BEFORE USING ANY OF THE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ALLC - Allocat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FREE -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GET  - Get some data from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PUT  - Put some data in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ALLC - Allocat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- Call DosMAllc(Block, MemSize%, Element.Size%, 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%    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Size%       Amount of memory to acquire (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ranges are 1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.Size%  Size of each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%      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B before us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is explain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ize% is the memory size in KB - 64 would get 64,000 addition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of memory returned by this service is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s - CHR$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1 area of memory can be allocated at any one time.  If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tempted twice without an intervening call to DOSMFRE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 DOSMALLC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is the equivalent of the BASIC function DIM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FREE -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osMFree(Block%, 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%    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%      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B before us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is explain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will free all memory obtained with DOSMA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vice is the equivalent of the BASIC function ERASE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GET  - Get some data from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Call DosMGet(Block%, Index%, Text$, 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%    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%         Array element number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$          String that will contain the data return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%      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B before us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is explain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$ must be initialized to the proper length prior to using this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e.  It's length must equal the value of Element.Size% used in DOSMA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% the offset into the array where the requested data resi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value for Index% is 0 - the maximum valu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dx%  = Int(Max.Size%/Element.Size% *1000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PUT  - Put some data in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Call DosMPut(Block%, Index%, Text$, 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%    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%         Array element number where data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$          String containing the data to be placed in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%      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B before us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is explain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Text$ cannot exceed the value of Element.Siz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% the offset into the array where the data will be pl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value for Index% is 0 - the maximum valu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dx%  = Int(Max.Size%/Element.Size% *1000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0 of DOS brought with it a remarkable new program -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oler.  The spooler is remarkable because it allows you to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ackground while the computer is free to do other tas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at limited in that it does automatically capture data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spool it for you and it must be used from the DOS prom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use it, you must write your report to a file and subsequent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OS prompt and submit it to the print queue - either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batch file.  The services provided in QBDOS.LIB will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ing the spooler into any Quickbasic system.  You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ach report to a file, but we can, with DOSPSUB, submi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queue directly from a Quick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se QBDOS.LIB spooler service, we must start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r Quickbasic basic program executes.  The spooler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prompt or from your AUTOEXEC.BAT file (any BAT file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ooler program is called PRINT.EXE and is available on your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3.XX diskettes.  When starting the spooler, there ar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use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Device that all files will be printed on - if omitted,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ompt you for a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Maximum number of files that can be in the print queu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4 and the absolute maximum that can be used is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 Buffersize of the internal buffer used by the spool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512 bytes - we always use 2048 bytes, b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will depend on overall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Timeslice for the spooler - this defines the number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pooler will use - the default is 8 and th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from 1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Specifies the maximum number of clockticks that the spoo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print a character - values can be 1-255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Specifies the number of clockticks that the spooler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er to become available - values can range from 1-25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/D:LPT1 /B:2048 /Q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ctivate the spooler with an internal buffer of 2048 byte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utput to be spooled to LPT1.  The maximum number of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queue at one time is 32.  Once this is completed,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DOS.LIB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s from the spool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         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Spoole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Spooler inactive (DOSPST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 Spoo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 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       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DOS Mem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Memory Services provided in QBDOS.LIB will allow you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ray of up to 64,000 characters in length.  This array is handl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data, but unlike BASIC, QBDOS.LIB does not allow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  This data resides outside of the Quickbasic data segm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 effect on the amount of string space normally provided by Quick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  This array is handled a little bit differently than 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would be.  Let's look at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ickbasic, we could allocate an array and initialize a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code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B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Array$(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$(0) = "This is the first element of the arr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rvices in QBDOS.LIB, we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.Size% = 64        'Allocate 6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.Size% = 100   'Need element size because QBDOS.LIB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support variable lengt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osMAllc(Block%, Mem.Size%, Element.Size%, Rc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c% &lt;&gt; 0 then Goto Error.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$ = "This is the first element of the 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osMPut(Block%, Index%, Text$, 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Quickbasic example, we first allocate enough memory for 40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rray called Array$ (Note that this doesn't mean that you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use all 400.  If you tried to initialized each element of Array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spaces, your program would run out of string space lo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the initialization).  All this actually does is set aside 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within Quickbasic.  This 1600 bytes is used as a series of '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s' - you can read the Quickbasic manual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descriptors.  Next, we assign a value to the fir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.  Quickbasic allocates some space in it's own data seg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nd updates the string descriptor accordingly.  The descript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s the length of the string and it's location with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QBDOS.LIB example, we first need to allocate some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space needed is 64,000 characters, or byte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.Size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because QBDOS.LIB will not support variable length text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length of each element.  For all practical purpos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the longest element that we will place into the array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locate space for the array using DOSMALLC.  This servi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s the entire 64,000 bytes.  In order to initialize on of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of our new array, all we need do is specify the element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, and the text itself - DOSMPUT will do the rest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ength of the Text$ that you're storing to the array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.Size%, DOSMPUT will not store the data and it will pas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252 back to the calling program.  If the length of Text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or equal to than Element.Size%, DOSMPUT will store all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$ can be retrieved from the array by using the same techniq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GET.  DOSMGET will always return a string of length Element.Size%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the original string stored with DOSMPUT was less than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Size%, DOSMGET will still return a string of length Element.Siz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 end of the string will be padded with nulls (CHR$(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transfer control from the program that allocates mem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asic program, you may still be able to use the arra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rogram.  If the first program "CHAIN"'s to the secon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ay allocated in the first program will be intact - no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  Additionally, the special linking requirement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endix apply only to the first program.  If, howev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"RUN"'s the second program, then the array alloca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lost.  If the second program needs to allocate memor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inked using the guidelines discussed later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can use the memory allocation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 a severely limited resource in most computers from larg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frames to the PC.  Whether or not you can use the QBDOS.LI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depends on several factors.  We'll discuss each of thes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tail to help you decide whether or not QBDOS.LIB is vi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onstraint is the amount physical conventional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computer - this does not include extended or expanded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amount of conventional memory that can be installed in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s, of course, 640,000 bytes.  The rules to follow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you have less than 256K of memory, you probably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 that use the QBDOS.LIB mem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you have 256K of memory, you MIGHT be able to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, but you probably cannot write your ow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.  The Quickbasic integrated development requires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to allow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f you have more than 256K of memory, you can probably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applications written with QBDOS.LIB memory management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ies.  Read 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constraint is the amount of memory used by thin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asic.  DOS requires a minimum of around 26K - and that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vanilla DOS.  I generally install several drivers and have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uffers parameters set pretty high so DOS requires 55K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great deal of TSR's (SideKick for example)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giving up a lot of memory to them - the more memory used by TS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ss available to Quickbasic and QBDOS.LIB.  Both DOS and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he amount of memory available.  If you're having a probl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BDOS.LIB and you have TSR's installed, try remo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constraint is the amount of memory used by Quickbasic.  The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s presented here have been arrived at by analysis performed by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way reflect any information received by Microsoft.  There are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l factors that determine the amount of memory that a Quick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execut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amount of code that you write.  Quickbasic needs about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emory for the its' own routines.  Any code tha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over and above this 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data area used by Quickbasic is always 64K - no mor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size of the user library increases memory require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the code segment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mmunication programs will require storage for buffers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, is allocat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remaining memory gets allocated to the far heap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numeric arrays, they would be allocated her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of memory used by QBDO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info, we can see that a very simple one-line Quick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about 132K to run.  An approximation of memory require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lcul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egment size                 64K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 runtime library                68K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far arrays                ??   +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library code size            ??   +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EXE file                  ??   +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communication buffers     ??   +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bout 124K if you're running programs out of the QB edi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compiled with the /o option, do not include the QB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Far arrays are large numeric arrays defined in your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size u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arrays - Size = Number of elements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precision - Size = Number of elements *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precision - Size = Number of elements *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is tough, but to be on the safe side, just us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IB.EXE file (or whatever your user library is na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is is simply the size of the EXE file as reported by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This one is easy because you as the programmer allocate the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:buffer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after adding these numbers together, we come up with a memory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that is close to the size of memory installed in that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cannot use the memory management facilities in QBDO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oom in your program, read on (Remember, when you run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ckbasic editor, add about 12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ing to use the memory allo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Quickbasic program is linked, the linker tells DOS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amounts of memory required by the program. 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DOS will attempt to allocate the maximum amount of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ogram.  For Quickbasic programs, this maximum is alway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memory.  Before using the memory allocation services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djust the amount of memory that DOS allocate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done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When linking your Quickbasic program, use the CP parameter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memory size.  You can tell the assembler how muc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 in units of 16 byte paragraphs.  For example, if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 to use 256k, we would link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 test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testprog /cp: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can determine the number of paragraphs by taking the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viding by 16 (256,000 / 16 = 1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For those of you who have Microsoft's MASM, you can use the EX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.  EXEMOD will do the same thing that the CP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does except that we must specify the paragraph count in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.  If we wanted a program to use 256k of memory, w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 test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test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mod testprog /max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 is about the number of paragraphs, in hex, that we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K - it's actually a little high, but it's easier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3E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program QBTMOD.BAS, provided with QBDOS.LIB,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memory requirement to 256K.  Source code is provi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modify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emory allocation services in the Quickbasic edi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trickier.  We must take the following steps in ord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ake a BACKUP of Q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ake another BACKUP of Q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EMOD QB /MAX 4000 (if you have EXE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QBTMOD QB /MAX 1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execute DOSMALLC once while in the Quickbasic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.  When you start Quickbasic, it will not allocate all of memory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, if you run a program (Ctrl-R) or SHELL from the edito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Quickbasic, it acquires all available memory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nly run DOSMALLC once while in the editor.  If you ne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you must first exit Quickbasic, and then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cause some problems in debugging our programs, bu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string space and you don't have expanded memory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- IF ALL OF THIS IS TOO MUCH TO SWALLOW, WRITE US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ASIC - LIMM EXPANDED MEMOR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87,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age 4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