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sys-QB Text-Mode GUI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ermission to distribute Menusys freely,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etailed in PACKING.LST are intact.  This package may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 Suggested filename: MNUSYSQ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Menusys for QuickBASIC 4.5 is a complet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-mode Graphical User Interface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brary with mouse support.  It allows the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mer to add professional quality menu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 functions to their programs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 includes both .LIB and .QLB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ow compilation to standalone .EXE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ration is required if distribution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aining Menusys routines is intend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enusys is $20.00.  Registrants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code to Menusys, the right to include Menu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programs intended for distribution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qu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8 S.E. 81s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-9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