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SEAMWI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who run seamless Windows program will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seamless program is already running, other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DM (this is the default for seamless Windows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quickly. What some users have done is to keep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indows programs loaded all the time. This i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, memory should always be conserved. Enter SEAMWIN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that does absolutely nothing. It is simply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speed up seamless Windows, by leaving it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AMWIN, copy the file SEAMWIN.EXE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n create a WPS object for it, and the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your STARTUP folder. This means that it will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booted. This adds a few seconds to your bootup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just forget it. Try loading seamless Window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fast they load. That's all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mless Windows programs are run in the same VD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first one to be loaded seem to apply to all the 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o, whatever settings you want to have for the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DM created by loading SEAMWIN at startup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settings in the WPS object created for SEAMW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 is released into the public domain.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If you feel like paying something, please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Save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bug report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12@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MWIN IS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YOU USE THIS PROGRAM ENTIRELY AT YOUR OWN RISK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RESPONSIBILITY FOR ANY LOSS OR DAMAGE, WHETHER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, EMOTIONAL, SOCIAL, MENTAL, MARITAL, OR OTHERWIS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, OR THE PURPORTED USE, OF SEAMWIN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YOU HAVE NO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, AND YOU SHOULD DELETE IT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