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810.00, which saves you $90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10%          $40.50         $ 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20%          $36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30%          $31.50         $13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40%          $27.00        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leigh, NC   27624-7462          CompuServe:  74150,2370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TERMINATION.  THIS LICENSE MAY BE TERMINATED BY Ameri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Carolina applicable to contracts between residents.  No s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 $4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 $3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 $3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 $2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