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MV1SV11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Alexander Wil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private (FIDO, SBC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key to me (include your snailmail addres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key sent by any of the other m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(Snail)Mail address (adress REQUIRED even if you use FIDO/SBC/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illeMo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ProSoft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Oslo HD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Big Blue BBS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oundServer BBS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email address, include i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registration key. Must be your REAL name (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ed), and must only use the 27 English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untry specific characters (including Norwegian, sor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50 characters including 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 $20 (or 140NOK) included (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nail)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also be used from outside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refered payment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: I will only accept USD and NOK as payment currenc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