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EnvE-v110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viron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10, December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as writt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 Bald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UK Labora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rsley P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che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pshire, SO21 2J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DWINT at WINV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dy@vnet.ib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Introduction 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What Is ENVED?   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What You Need  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Using ENVED  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.1 Installing The Editor  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.2 Starting The Editor  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.3 Making Changes 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.4 Ending The Editor  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Keyboard Summary 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ntents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WHAT IS ENV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D is program to allow you to edit the environment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an OS/2 process.  The environment consists of a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ariable names each variable having a simple text string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running in that OS/2 process may examine th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btain the value of one or more of these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programs often use the values they obtain to tail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ur for an individu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environment variables are established and given initial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S/2 starts up and processes its CONFIG.SYS fi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can be displayed by issuing the SET command fro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command prompt, the result shows the variable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values and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SEC=C:\OS2\CMD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C:\OS2;C:\OS2\SYSTEM;D:\T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=C:\OS2;C:\OS2\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command can also be used to add new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variables and to replace an existing variable's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these values are often quite lengthy and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 the entire value you may just want to make a few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, this is where an Environment Editor such as ENVED pro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D may be particularly useful to program developers, sinc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s make extensive use of environment variables to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istics of the compilation process.  ENVED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ing those environment variables for debugging, test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ation ver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WHAT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D will run under IBM's OS/2 2.0 or any later vers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that REXX is installed (which is the default).  I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run under IBM's OS/2 1.3 or 1.2 Extended Edition, bu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r systems have not been fully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D is supplied as a single file ENVED.ZIP.  Thi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cked using PKUNZIP to g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D.CMD    This is a REXX program to ru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D.DLL    This a library of functions required by the REX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D.DOC    This is the full documentation in a plain ASCI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he package will contain the following importan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TXT  This contains the terms and conditions under which IB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s this progra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USING EN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1 INSTALLING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ensure that ENVED.CMD is placed in a subdirectory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your PATH and that ENVED.DLL is placed in a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listed in your LIB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2 STARTING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 OS/2 full screen or windowed command session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 at the OS/2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D &lt;var1&gt; &lt;var2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ut any number, including zero, of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after the ENVED command.  Each variable that you specif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esented in a full screen edit panel (one variable per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with its current value.  If any of the variab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not set they will be displayed with a blank valu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specify any variable names the a complete copy th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environment will be displayed.  The list of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is always initially displayed sorted into alphabe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3 MAK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move the cursor anywhere between the "Top of Environmen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End of Environment" markers using the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make any changes you wish.  The editor starts in "repla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whereby any characters you type overwrite those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, you may toggle to "insert" mode by pressing the I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key.  The current mode is indicated by the siz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hange the value of any environment variable by al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to the right of the "=" sign, or you may change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variable to the left of the "=" sign (or you may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).  If you change a variable's name this will effectively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variable leaving the old on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a new environment variable either press Ctrl-Enter to ad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line and the type both the variable name and its valu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e existing variable that most closely matches the new 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R to duplicate it, then make the requir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an environment variable you must set its val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-T (truncate line) key is useful for 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Pressing Ctrl-Backspace (delete line) simply remov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from the list currently being edited; it does not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able or its value from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4 ENDING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d ENVED and return to the OS/2 command prompt press either 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F3 will discard any changes you made, leaving the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s exactly as they were before ENVED wa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F10 will update the current environment with all the change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KEYBOAR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sts all the editing key actions that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NVED.  These keys are similar to those used by the TIN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although only a subset of TINYED's key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          Move the cursor one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           Move the cursor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             Move the curso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           Move the 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ight       Move the cursor forward to the start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eft        Move the cursor back to the start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  Move the cursor forward to the next tab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abs are every eight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Tab        Move the cursor back to the previous tab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abs are every eight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Move the cursor to the start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Move the cursor to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Home        Move the cursor to the top of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d         Move the cursor to the end of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          Scroll the list of environment variables up b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own        Scroll the list of environment variables dow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screen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   Move the cursor down one one and back to the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ter       Add a new blank line to the list of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 Delete the characte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Backspace   Remove the current environment variab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 Delete the character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  Toggle between "replace" "insert" typ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J            Join the next line to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           Repeat the current line (insert a new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environment variable into th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       Split the current line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           Truncate the current line (delet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from the cursor position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    Display some help information; press Esc to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elp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      Quit the editor 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    Update the environment will all the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          You can also enter any ASCII character by ho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the Alt key, typing the character's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(in decimal, from 1 to 255) on the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pad and releasing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rinted in the U.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