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view DCopy V0.9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xel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 +49-241-28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Classic:  2:242/5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apeters@train.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The author makes no warranty for any functions of DCOPY.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e carefull deleting Directories, because DCOPY deletes whole directory-trees,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with all subdirectories.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DCOPY V0.9f is ShareWare. If you find this software usefull, please send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25.- DM (or $25 US) to the author ( so you will get a next version ).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in Version 09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PopUp-menu ( DLL-support, open without selection for e.g she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ine programms, befor execu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ile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next diskette, if previous is full, during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V09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plic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V09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seamless Windows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-supporting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parameters for Popup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V09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-supporting dskcpy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ed multithreading in supporting DLL's ( used DosEnterCritSec befo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V09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g &amp; Drop ! ( there may be bugs, please report if you fi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-supporting unzip and zip ( there are no zip options supported, but I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configuration for Archivers soon -&gt; arj, lh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rag and Dr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now there are following actions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g an object over the source window DCopy will change the current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, if possible, the actual file represented by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g an object over the destination window will have no effects. Maybe I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r something like tha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g an object from the source or dest window will create a new Object on your W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itiate an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only action supported up to now is copy in order to avoid loo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Unzip-DLL: ( supports UNZIP 5.0p1 and ZIP 2.0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now there are following actions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orry but there is no own thread for unzip, because of synchronisation up to n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select a file and start Unzip from your PopUp the actual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files and then click on the Unzip-Button to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ll be extracted to your actual directory (last selected in DCop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ging an new Zip-File over the entry-field will display the content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entry-field -&gt; the name of your arch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open Unzip without selecting any file, you will be requested for 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 you can drag items from the filelists over the listbox so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filelist -&gt; the contents of your arch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COPY on your Desktop with the program-template.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same Directory. ( DCOPY.EXE DCOPY.TIC DCOPY.CNF DCOPY.DOC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INSTALL.CMD. The DLL's should be copied in a directory reach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Problems with the dialogboxes, try using parameter "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will be aligned to the desktop, not to the program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box on the left side of the window shows the Source-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ox shows the Destination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n the left side only affect Files selected in the left file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in the middle of the window need a source-file and a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n the right side only affect Files selected in the right file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specify a Drive, so klick on the drive you want to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File-box will show the root-directory of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ll be bounded by "[]". You can change a directory with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irectory-name. (System-Files get a leading "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File or Directory the actual selected size of all fil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filemask, in order to choose interesting files for y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mask can be entered by pressing the MASK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ore than on filemask seperate them with a colomn (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*.c;*.h;*.mak;*.dep" to use four file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filemask, only matching files will be copied,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wn 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enter filemask "*.bak".  Then select a directory (or a tree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button. In the following Dialog "Confirm with selection"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mask "*.bak". So if you press the DELETE-button only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mask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also affects the TREE-, COPY-, DELETE-, AIO-, DUP-, MOVE-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o-Button means: Copy Files "All in one" Directory. So all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directory-tree will be copied to one destination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a file, you can use the right mouse button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. This menu will be configured with the DCOPY.CNF-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xternal tools, while using the selected files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ample configuration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op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...        , EPM.EXE,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...         ,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...        , %q, %q,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...       ,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...      , ATTRIB.EXE , %q,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KUnzip...    , PKUNZIP2.EXE, %f, %w, %o, %n,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KZip...      , PKZIP2.EXE, %q, %a, %w, %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KValidate... , PKUNZIP2.EXE, -t, %-,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zip..       , UNZIP.EXE, %f, %w, %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lete...    , suppdel.dll, Supp_Undel, %-,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...    , suppcpy.dll, Supp_Copy, %-,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 popup-menu-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Popup-Menu":   here starts the menu chapter ( other chapters will fol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#"              ends the menu chapter, each line inside this chapt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             insert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"              Name of a Submenu ( no tools can be us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"              Submenu item      ( same as normal ite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...":       Text of menu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PM.EXE":       Tool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%a":            All selected files will be parameters for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%p":            Selected File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%f":            Only first file will be parameter for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%w":            Wait until tool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%r":            Refresh file-box selected ( only usefull if wait (%w) is us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%o":            Refresh file-box not selected ( only usefull if wait (%w) is us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%q":            Query paramameter with dialog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%s":            Sourc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%d":            Destination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%n":            Do not terminat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%c":            start in OS/2 Fullscre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%b":            start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t", "%-":      All tokens without "%" are directly pass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some options are used without a spac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g. PKUNZIP2.EXE, -t, %f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KUNZIP2 -t&lt;file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you must use the "%-" token to insert a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g. PKUNZIP2.EXE, -t, %-, %f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KUNZIP2 -t &lt;file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e directoy in the name of a tool, be shur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enviroment variable. You must use a comma to separate the opt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ual version there can be defined up to 50 menuitems. This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ation. But you should use Subdirectories in order to ge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oard and a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py is now able to start all programm types (?!). You can use OS/2, DOS, WIN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or OS/2, DOS batches ( or develop your own DLL ) in your Popup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ecuteable Files must have an apptype. If your prg. does not have on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MARKEXE.EXE" to define the right apptype. Programms even can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COMPAT in order to use a windowe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predefined filemasks in the "File-Mask" chapter of the cn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ile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c;*.h;*.mak;*.dep;*.rc;*.res;*.dl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exe;*.com;*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 filemasks in dcopy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masks will not be saved into your cnf-file. They are only vali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S"-buttons you can "snapshot" your current directory path.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directory later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predefined directories there are two chapters added to the cn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-Dir" and "Dest-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ource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OS2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st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OS2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 direcories in dcopy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ies will not be saved into your cnf-file. They are only vali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ill an action with the "STOP"-button the second thread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might be an incorrect display of your current directory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ntents use the "Refresh"-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support DLL for tools on your own. I included the posibilit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 from the Popupmenu in your DLL's. This feature is interresting for us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ild there own DLL. The last lines of the popupmenu configuratio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f an DLL-routine. First you must specify your DLL-name ( Be sure that O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DLL with the LIBPATH statement ). Then you must specify the func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recieve three parameters. First the modulehand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handle of the mainwindow, after that the parameters selected with the menu-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body wants to use this interface, he should get more informations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ample DLLs added to thi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Copy SUPPDEL.DLL an SUPPCPY.DLL SUPPZIP to \OS2\DLL ). Be sure to us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options, if you build your own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be able to use DCOPY with this few explanations.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I think usefull tool fo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ple configuration you can use DCOPY to "unzip" your downloads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, or execute the new programm without leaving D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DCOPY try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l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