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2.0 blanks Full Screen OS/2 sessions now (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S/2 2.10 or a lat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ew blanking actions have been added including Fortunes and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ding stars blanking action has been replaced with Star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W when the Screen Blanker window is the active window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hird new blan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If you would like to make a donation to an overwork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who spends too much time on PM-Programming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