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IGHT-TO-KNOW (R-T-K)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st updated:  January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R-T-K Training, Version 2.00.  This information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the VENDOR.DOC file for complete information re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you actually use.  Reed Consulting Services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on and 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-T-K Training is NOT a public domain program.  I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1987 through 1994 by Reed Consulting Services. 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of our ability. 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ed Consulting Services hereby grants you a limited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for evaluation purposes for a period not to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rty (30) days.  If you intend to continue using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nd/or it's documentation) after the thirty (30) da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, you MUST make a registration payment to Reed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Information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ght-To-Know Training, Version 2.00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software after the thirty (30) day evaluation perio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gistering the software is a violation of the term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R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ulting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copyright holder for R-T-K Training, Reed Consulting S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ces authorizes distribution by individuals only in accord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cription Services, Disk-of-the-Month Clubs, etc.,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 to the VENDOR.DOC file for complete information rel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s are hereby granted permission by Reed Consulting S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ces to copy the R-T-K Training diskette for their own use (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purposes) or for other individuals to evaluate,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-T-K Training package is defined as containing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 listed in the PACKING.LST text file.  If an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in the PACKING.LST text file, or the PACKING.L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, are missing, then the package is not comple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R-T-K Training package - including all related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and documentation files - CANNOT be modifi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y 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eption.  The PACKING.LST text file contains a lis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files that are part of the R-T-K Training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-T-K Training package.  A distribution cost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ght-To-Know Training, Version 2.00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$8.00 in the U.S. and Canada, or US$12.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R-T-K Training package CANNOT be sold as part of s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inclusive package.  Nor can it be includ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rcial software packaging offer, without a writt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 from Reed Consulting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RINTED User's Guide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part, using any means, without the written permi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Reed Consulting Services.  In other words, the disk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sed documentation may not be distributed in PRIN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R-T-K Training package cannot be "rented" or "leased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52.227-7013 (DFARS 52.227-7013).  The contractor/manu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cturer is Reed Consulting Services, RR 4  Box 105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llidaysburg, PA  1664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R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ulting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