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Financ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AG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Finances 2 is copyrighted software 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outlined in the license. There is no i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cense to restrict shareware distributo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equirement that only non-registered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nd all files that make up the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has been designed to give shareware distributors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to meet their specific needs. PF2 is a larg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sophisticated install program to ease the burde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hat all of the files be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tall to be correctly performed.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so that they may be packaged in a number of wa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kette formats. The majority of files are alread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ing PKZIP or a similar program will not show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size. The files that are provided with PF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    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CH.EXE           File manager used b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READ.ME          User information file includ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PF2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 This file describing packag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hareware distribut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TXT         PF2 license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.001-PF2.017     PF2 program distribution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ly make up one larg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contains the PF2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manages the installation proces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installation and an update to an existin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t follow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Asks the user a set of questions on where the syste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nd which op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Creates any directories required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Calls on DARCH to unpack PF2.001-PF2.017 in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PF2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Then de-compresses the component files in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If it is an update to a registered system, it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 to the new system and makes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to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Removes all temporary files creat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requirement the installation process has is eith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files have to be in a single sub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isk/CD-ROM or INSTALL.EXE, DARCH.EXE, PF2READ.ME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CENSE.TXT must be on the first diskette followed by PF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PF2.017 on the same or following diskette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The following section gives examples for packa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1/4 360KB diskettes:   PF2 can be distributed on 4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ettes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files be plac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1: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.001 through PF2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2:    PF2.005 through PF2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3:    PF2.010 through PF2.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4:    PF2.015 through PF2.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 720KB diskettes:   PF2 can be distributed on 2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ettes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files be plac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1: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.001 through PF2.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2:    PF2.009 through PF2.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1/4 1.2MEG diskettes:  All files will fit on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 1.4MEG diskettes:  All files will fit on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:                  PF2 may be packaged as a singl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with the standard distribution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subdirectory. If the PF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d in their own subdirector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able to do the inst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disk since the PF2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write back to the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istribution:        Because of the size of PF2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ed that it be packaged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with PKZIP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. After downloading from a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ould then unzip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and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re. The thre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2_XX_A.ZIP: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.001 through PF2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2_XX_B.ZIP:  PF2.005 through PF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2_XX_C.ZIP:  PF2.011 through PF2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xx is the version numb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f PF2 it should be 2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are to stay in sync with the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about the system, please contact Bruc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e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5 Breakwa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257-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