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ottom 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k "Front E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Software, Inc. has been publishing financial sharewar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our shareware product "LOAN MASTER". It is a tw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Each disk is arranged to fit on one 362K 5.25" floppy.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installation batch files accessed through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a bank-like loan accounting system. I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ers, funeral homes, small loan companies, various types inve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dealers, and some individuals to keep accounting record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st due notices and statements for l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an amortization program. It is an accounting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wo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LOAN MASTER loan accoun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"FRONT 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go.bat (or similar) file to start your disk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 the supplied menu.bat file to call up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r batch file may simply copy and unzip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on the users fixed disk and send the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 (Fixed disk is required.) IF YOU PRINT THE MANUAL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ICE THE SPECIAL INSTRUCTIONS IN THE BATCH FILES O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post the system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Zip up each complete disk and instruct the downloader to un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and run the "MENU" program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Zip all required files into a zip file. Instruct the downlo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files in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HELP   DBF    On screen help syste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HELP   DBT    On screen help system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MLOAN   DBF    Blank loa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ENU   EXE    LOAN MASTE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ARM   DBF    System parameter file. Stores system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TRAN   DBF    Loan transact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