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nn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 Financial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fe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nu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3 Insight Softwar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NNUITY ACE 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laimer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Insight Software Solutions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 of Distribution Disk 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Support 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 With The Annuity Ace 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Requirements 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the Annuity Ace 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Layout In The Annuity Ace 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on Screen Lines 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Screens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Input Screens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View Screens 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Around In The Annuity Ace 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System 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ing Field to Field 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Within a Field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Fixed Fields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Function Keys 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rred Annuity Illustrations 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 . . . . .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c Inputs . . . . .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Option Inputs 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Keys  . . . . . . . . . . . . . . . . . . . .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 Annuity Illustrations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 . . . .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c Inputs . . . .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Option Inputs 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Keys  . . . . . . . . . . . . . . . . . . . .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A (Cost of Living Adjustments) . . . . . . . . . . . . .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ion Printing . .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s . . . . . . .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Keys  . . . . . . . . . . . . . . . . . . . .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Calculator  . . . .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ancial Calculator . . . . . . . . . . . . . . . . .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UITY ACE 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r Function Calculator . . . . . . . . . . . . . . .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line User Manual . . .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Attribute Selection 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Selection  . . . . . . . . . . . . . . . . . .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ing System . . . . . . . . . . . . . . . . . . . . . . .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s To Common Problems  . . . . . . . . . . . . . . . .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NNUITY ACE 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ght Software Solutions makes no warranties or represent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kind, expressed or implied, including any im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 fitness for any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 Insight Software Solutions sha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contained herein or for any loss of profit o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al or consequential damages or for any other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bout Insight Software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ght Software Solutions is located in Bountiful Utah.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ny inquiries, questions, suggestions or comment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GHT SOFTWARE SOLUTIONS         Tel: (801) 295-18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354                       Fax: (801) 299-17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NTIFUL, UT  84011-0354          BBS: (801) 963-87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IS: [71672,3464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anada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-CAN COMPUTER SERVICES INC.      Tel: (403) 243-23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34146, 1200 37TH ST. S.W.      Fax: (403) 243-23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GARY, ALBERTA  T3C 3W2          Orders Only: 1-800-663-153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net: BARRY.DUFRESNE@T8000.CUC.AB.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ents of Distributi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nuity Ace diskette contains several files which are ne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ptimal performance. Their name and function are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E.EXE        This is the main executabl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E.CFG        This contains program configu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ch as screen color and printer selections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is automatically created if not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E.PTR        This contains printer definitions for a variet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E.DOC        This is the User Manual for the Annuity 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E.BAT        This is a start up batch file for hard dis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EXE    This copies the program to a hard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UITY.INF    This contains sav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UITY ACE 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registered, you will receive notification of major up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ew products. Registration includes a 90 day support poli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free updates will be provided for major problems.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cannot be resolved, then a refund of money will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ght Software Solutions offers support through the mai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, fax, BBS and CIS. Please refer to the address and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on the previous page. Our official support BB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cky Mountain Software BBS (RMS). RMS can be reached 24 hour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at (801) 963-8721 where a conference dedicated to u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. Our latest software products and versions, bulletins,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essage system are located on RMS under conference #4. 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s modem baud rates of 1200 to 38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ight Software  Solutions is a  me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ssociation 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ASP).  ASP  wants to  make  sure th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areware principal  works for you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 unable to resolve  a shareware rela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blem  with an  ASP member  by contac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member directly,  ASP may  be able 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lp.  The  ASP  Ombudsman  can   help 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solve a  dispute or  problem with  an AS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mber,  but  does  not  provide  technic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pport for members' products. Please wri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the  ASP Ombudsman  at 545 Grover  Roa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uskegon,  MI 49442  or  send a  CompuSer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ssage   via   CompuServe  Mail   to   AS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mbudsman 70007.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NNUITY ACE 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 With The Annuity 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nuity Ace is almost hardware independent. It will ru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PC systems. The minimum requiremen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 type PC, XT, AT or PS/2 (or compatib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12K 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2.0 or hig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monochrome, color, or composite mon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tually any printer that supports condensed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nuity Ace may be run from either a floppy or hard disk.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program called INSTALL.EXE is provided to assis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installation of the program on a hard drive. From the A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, simply type in "INSTALL". This will prompt you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allation process.  Alternatively, you may simply cop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the floppy diskette onto the hard disk. We recomm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be placed into its own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unning the Annuity 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the Annuity Ace, simply type "ACE". This can be don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oppy disk or from a hard drive if you used the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UITY ACE 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Layout In The Annuity 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on Scree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common screen lines found in the Annuity 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cludes the first, second, twenty third, twenty fourth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enty fifth lines. The first line contains the current da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s specified by DOS. It also contains the copyright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SIGHT SOFTWARE SOLUTIONS. The second line is part of the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rounding the user work area. It generally contains a c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describing the function of the current screen. The twen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 line is the status line. It shows the status of the Hel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s, Scroll Lock, Num Lock, and Insert keys. The twenty four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s the prompt line. It indicates what you are supposed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given input field. The twenty fifth line is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Status line. It shows what Function Keys (F1, F2, ...)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use and what their particular function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nu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creens appear as a list of numbered items. There is als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able highlight bar indicating the current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ta Input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nput Screens contain fields or areas which can be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you. These fields are generally preceded by a label indic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ype of value is desired for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ta View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View Screens contain scrollable text for your view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, the text can be scrolled up and down and lef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. Indications of the current location in the text ar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left side of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NNUITY ACE 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Around In The Annuity 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nu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appear as a list of numbered options. To select th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, you may press the associated number. An alternate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use the arrow keys along with the &lt;Enter&gt; key. On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ways highlighted and indicates the current option.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option, you may press the UP and DOWN arrow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highlight bar. Once the desired option is highligh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&lt;Enter&gt; key selec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ving Field to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from one field to another field can be accomplish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different keystrokes. Listed below is a summar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s available and the function they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KEY:  Moves you to the next logical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ARROW KEY:  If the cursor is on the last editing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eld, this key moves the cursor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RROW KEY:  If the cursor is on the first charact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, this key moves the cursor to the field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RROW KEY:  Moves the cursor to the field below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RROW KEY:  Moves the cursor to the field above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DOWN KEY:  Moves the cursor to the last fiel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UP KEY:  Moves the cursor to the first fiel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KEY:  Moves the cursor to the next logical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LEFT KEY:  Moves the cursor to the previous logical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 RIGHT ARROW KEY:  Moves the cursor to the fiel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of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 LEFT ARROW KEY:  Moves the cursor to the field to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UITY ACE 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ing Within 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within a field can be accomplished with many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s. Listed below is a summary of the keystroke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functions they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ARROW KEY:  Moves the cursor one character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RROW KEY:  Moves the cursor one character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KEY:  Moves the cursor to the beginning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KEY:  Moves the cursor to the last character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KEY:  Moves the cursor to the left one charact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s that character and shifts all trailing character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KEY:  Toggles between insert mode and typeov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KEY:  Erases the character under the cursor and shift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iling characters to the left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/NUMERIC KEY:  Outputs the character where the cursor i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cursor over to the right, one space. If insert mod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, then all trailing characters are moved to the right,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pecial Fixed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certain fields which have fixed values. When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moved to these fields, a window of choices appears.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has either an associated number or letter next to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associated number or letter automatically mak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selection and moves the choice into the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al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number of special function keys which perfor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ety of tasks. These keys are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KEY:  This key always takes you back one level from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 you are. For example: if you enter a screen from a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the &lt;Esc&gt; key will take you back to that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&gt; KEY:  This key is the help key. It toggles off an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help messages should be shown with each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NNUITY ACE 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2&gt;..&lt;F10&gt; KEYS:  These other function keys may or may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and have different functions in different par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Brief explanations of what these keys do ar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creen in the Function Key line. Detailed inform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under the documentation of each particular screen a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Function Keys are active and what their function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UITY ACE 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rred Annuity Illust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ferred annuity is simply a savings vehicle that accumul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h due to interest earned.  Many modern day savings plan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sidered an annuity.  These can include savings accou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A accounts, 401K accounts and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asic 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:  A title line printed on the top of the report. This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ne on the report only if something is entered; therefor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fit more of the report on a page if the title is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OSIT METHOD:  The frequency of deposits to be made. Thi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on a weekly, bi-weekly, semi-monthly, monthly, quarter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i-annual or annual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UND METHOD:  The frequency at which the interest rat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unded. This may be on a daily (360 or 365 days), month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rterly, semi-annual or annual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ATION IN MONTHS:  The number of months to compute and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ion. The maximum number of months allowable is 696 or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. If the "deposit mode" has been specified as a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than a month, then the months are automatically trun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nearest specified period. For example, an annual depos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would change an input of 123 to 1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:  The rate at which to compound the money.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 places are allowed. A notation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 will say either "flat rate" or "variable rate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lat rate" means that the interest rate shown is for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period during the term of the illustration. "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" means that it has been specified at some point to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rate. Variable interest rates are made possible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3 (INTEREST)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TION DATE:  The date at which the money is first depos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illustration starts. The printed illustration keeps tr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ach payment period based upon the origina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BALANCE AMOUNT:  The beginning balance or a lump s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that the interest calculation starts out with abo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yond the first monthly or yearly depos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ING BALANCE LOAD:  The load, if any, that is to be pla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NNUITY ACE 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the initial deposit.  A load is another name for a sa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.  It is expressed as a percentage with 3 decimal pl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 DEPOSIT AMOUNT:  The amount of money that i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osited every month. Depending on the "deposit method"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"weekly deposit", "bi-weekly deposit", etc. in which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the amount of money to be deposited for the given perio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osits are assumed made at the beginning of each period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ation to the right of the deposit will say either "fl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osits" or "variable deposits". "Flat deposits" means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 deposit shown is for every single period during the te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illustration. "Variable deposits" means that it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at some point to use a different deposit.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osits are made possible through the F2 (DEPOSITS)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 DEPOSIT LOAD:  The load, if any, that is to be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the monthly deposit amount. A load is another name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s charge.  It is expressed as a percentage with 3 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s allowed. Depending on the "deposit method", this may ap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"weekly deposit", "bi-weekly deposit", etc. in which ca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applies to the specified deposit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al Option 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OPTIONS:  Consists of seven choices which are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, Tax Sheltered Comparison, Cost of Waiting, Cost of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, Inflationary Adjusted Rate, No Load vs. Loa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mulate To Given 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 is for producing a basic interest accumulation illust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 Sheltered Comparison compares the basic illustration a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de one that has been adjusted by a given tax bracket.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s the real return on money for non tax-sheltered saving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also shows the difference in savings using non-tax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est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of Waiting compares the basic illustration along side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has been offset by a given number of months. It show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ce in savings over the years that you can make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to save now instead of la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of Lower Interest Rate uses two different interest rate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deposits for the same duration to show the potent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ce in earnings. This illustrates the differenc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ings that can be made by obtaining higher interest ra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lationary Adjusted Rate allows entry of an estimated inf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e. An additional column is added to the basic illu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shows what the current balance is worth in today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llars. This shows what your money will be worth in the fu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UITY ACE 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d on the estimated inflation r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Load vs. Load compares the an annuity which has a loa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annuity without a load. The difference in earnings is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n. This illustrates the impact a small sales charge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on your future earnin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mulate To Given Age allows you to specify a target age an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rget savings amount. The needed payment amoun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calculated. The resulting illustration runs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rigination date and ending when the target ag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ained. The ending balance is that of the desired sav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 BRACKET:  The estimated tax bracket of the person for wh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llustration is for. It is in a percentage form. Thi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when the special option "Tax Sheltered Comparison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S TO WAIT:  Specifies the number of months to wait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ing the comparison. This only appears when the special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st of Waiting"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. INT. RATE:  A second interest rate for interest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isons. This only appears when the special option "Co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Interest Rate"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LATION RATE: The estimated inflation rate for the future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ppears when the special option "Inflationary Adjusted Rat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RTH DATE: The birth date of the person for wh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ion is for. This is needed to determine how many y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onths there are before reaching the person's "Target Age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nly appears when the special option "Accumulate To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"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AGE: The desired age by when a desired "Future Value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obtained. This only appears when the special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flationary Adjusted Rate"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VALUE: The desired amount that is to be obtain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age. This only appears when the special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flationary Adjusted Rate"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KEY (DEPOSITS):  Pops up another screen which allows up to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osit or withdrawal inputs. Negative numbers may be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ndicate a withdrawal. Each deposit is numbered.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NNUITY ACE 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 appear indicating how to change deposits above 1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ill be enough inputs and function keys to c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ation specified for the illustration. By this fashion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 different deposits for the entire spa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ion. The new F2 key (DUP) will duplicate th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and advance the cursor. This allows easy duplic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osits without having to rekey them all in. The new F10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LA) allows for easy Cost of Living Adjustments to the depos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withdrawals. Please see the section on using CO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KEY (INTEREST):  Pops up another screen which allows up to 1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 inputs. Each interest rate is numbered.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 appear indicating how to change interest r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120. There will be enough inputs and function keys to c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uration specified for the illustration. By this fash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enter in different interest rates for the entire spa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ion. The new F2 key (DUP) will duplicate th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and advance the cursor. This allows easy duplic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s without having to rekey them all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KEY (VIEW/PRINT):  Pops up another screen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ion Printing options.  Please refer to the sec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llustration Print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KEY (QUICK CALC):  Pops up the quick calculator.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about the quick calculator fo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UITY ACE 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 Annuity Illust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mmediate annuity is where periodic payments are made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osit of money. As payments are made, the remaining bal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rues interest and is added back into the balance. So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 are depleting the original deposit, accrued inte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s build it back up so that the payments can continue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period. Immediate annuities are generally us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irement veh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asic 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:  A title line printed on the top of the report. This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ne on the report only if something is entered; therefor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fit more of the report on a page if the title is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BALANCE:  A beginning balance that the annuity st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OUT:  The desired periodic payout. It will be calculated 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other values. Entering a desired payout will adju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balance to indicate the amount of money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OUT METHOD:  The frequency at which payouts are made. Thi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on a weekly, bi-weekly, semi-monthly, monthly, quarter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i-annual or annual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ATION IN MONTHS:  The number of months to compute and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ion. The maximum number of months allowable is 480 or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. If the "payout method" has been specified as a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than a month, then the months are automatically trun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nearest specified period. For example, an annual pay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would change an input of 123 to 1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:  The rate at which to compound the money.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cimal places are allow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UND METHOD:  The frequency at which the interest rat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unded. This may be on a daily (360 or 365 days), month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rterly, semi-annual or annual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TION DATE:  The date at which the money is first depos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illustration starts. The printed illustration keeps tr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ach payment period based upon the origina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al Option 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NNUITY ACE 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OPTIONS:  Consists of two choices which are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 and Split Annu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 is for producing a basic immediate annuity illust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lit Annuity is a combination of an immediate annuity an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erred annuity. The immediate annuity pays out whil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erred annuity builds back up to the original amount. So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all done you have the same amount of money you sta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plus the payouts you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:  The interest rate for the deferred annu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UND METHOD:  The compound method for the deferred annu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ong with the interest rate produces the true eff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KEY (VIEW/PRINT):  Pops up another screen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ion Printing options.  Please refer to the sec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llustration Printing". Please note that only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options are applicable and available for the immed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u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KEY (QUICK CALC):  Pops up the quick calculator.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about the quick calculator fo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UITY ACE 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A (Cost of Living Adjustm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A, Cost of Living Adjustments is the ability to incr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osits on a yearly basis based on an estimated inf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. The Annuity Ace provides a very powerful, yet easy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of allowing complete flexibility over any cost of li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ments that you may want to apply to your defer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uities. The COLA option is the F10 Key (COLA) found insi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osits entry screen. Pressing F10 brings up the following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ɵ COLA 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irst Deposit Amount: 300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Starting Deposit Num: 1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Ending Deposit Num  : 240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nnual COLA Rate    : 4.00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Transaction Type    : Deposit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Round To The Dollar : N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est way to illustrate the use of COLA is with some examp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xamples assume you are working with Mont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os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1: You put 10% of your pay into a 401K which currently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300. You plan to retire in 20 years and you estimate a 4% c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living adjustment (salary increase) each year. So you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300 for "First Deposit Amount", 1 for "Starting Depos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", 240 for "Ending Deposit Num", 4 for "Annual COLA Rat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"Deposit" for "Transaction Type". Press F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2: The same principal works for withdrawals.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ide to take out $500 a month for the 10 years after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ire with an inflation factor of 4%. In this case, you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500 for "First Deposit Amount", 241 for "Starting Depos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", 360 for "Ending Deposit Num", 4 for "Annual COLA Rat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"Withdrawal" for "Transaction Type". Press F2 and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filled i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NNUITY ACE 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ion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llustration Printing screen allows for a variety of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ffect the way the illustration is to be printed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are listed below with their respectiv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DESTINATION:  This function allows you to specify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ion is to be sent--it can be sent to the screen,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 file. The illustration appears on the screen as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when it is printed. When viewing the illustrati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function keys are available to send the illu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to the printer without having to come back and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 destination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ION DETAIL:  Determines whether to print every mon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rter, half year or year of detail on the illustration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ion detail cannot be a smaller period tha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in the deposit mode. For example, you cannot illust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 values for an illustration which has only an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osits. Deposit Methods of weekly, bi-weekly and semi-mont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lways illustrated on an annual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LY BASIS:  Allows you to select how the cumulative total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llustration are to be displayed. They can be display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a calendar or fiscal year basis. A fiscal year ba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totals at exact yearly intervals. For example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paid monthly which starts in March would show totals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ch. If a calendar basis is chosen, totals would be shown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each calendar year. For example, a loan which st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pril would show totals each December or end of 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MULATIVE VALUES:  Shows each line of values as cumul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s from all previous years or months in the illu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MULATIVE TOTALS:  Only applies if you are using a mont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ion and you are not using cumulative values. Se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es" here will show the totals after each year as a cumul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. Selecting "No" will show the totals for each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 VALUES:  Specifies the use of dollar valu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ion.  If "no" is selected, cents appear in the figu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normally use dollar values if you prefer worki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le numbers or if you are working with a very large mortg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numbers start to merge when showing the c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UITY ACE 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FORMAT:  This specifies the format in which the dat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in a report. For example, a date of October 23, 1992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as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/DD/YY     =  10/23/92       DD/MM/YYYY  =  23/10/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-DD-YY     =  10-23-92       DD-MM-YYYY  =  23-10-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.DD.YY     =  10.23.92       DD.MM.YYYY  =  23.10.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/DD/YYYY   =  10/23/1992     YY-MM-DD    =  92-10-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-DD-YYYY   =  10-23-1992     YY.MM.DD    =  92.10.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.DD.YYYY   =  10.23.1992     YYYY-MM-DD  =  1992-10-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D/MM/YY     =  23/10/92       YYYY.MM.DD  =  1992.10.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D-MM-YY     =  23-10-92       MMM YYYY    =  Oct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D.MM.YY     =  23.10.92       DD MMM YY   =  23 Oct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COLUMN:  This allows you to specify the left colum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llustration. The options produce the following colum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ate Only"  "Payment Number Only"   "Date &amp; Payment Numb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MT                 PM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            NUM                 NUM   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          ---                 ---  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/25/94           1                   1   10/25/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/25/94           2                   2   11/25/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KEY (START PRINT):  This function starts the actual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hedule or summary. Based on the print destination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sends the illustration to the screen, printer or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NNUITY ACE 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 Calculator can be selected as option three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or by the F9 (QCALC) Key from one of the input scree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 Calculator option is used to calculate a varie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ncial calculations and for simple math functions. Se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 Calculator pops up a window which contains its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You can select a financial value to solve for or a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nancial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ncial calculator consists of two parts. One i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ng present values and future values and the other i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ng loans. The first consists of five solve for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econd consists of four solve for values. By se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se values to solve for, inputs appear which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o solve for the selected value. These values and inpu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esent/Future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VALUE:  This lets you solve for a lump sum amount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value) given the future value, interest rate,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s, and any period depos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OSITS:  This lets you solve for a periodic deposit giv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value, interest rate, number of periods, and a lump s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(present val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ATION:  This lets you solve for the number of periods it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ach a future value given the future value, interest r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ic deposit, and a lump sum depos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:  This allows you to solve for an interest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the present value, the number of periods,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osits and the futur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VALUE:  This allows you to solve for a future valu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ump sum amount (present value), a periodic deposit,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, and the number of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AL:  This allows you to solve for the principal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an given the periodic payment, duration and interest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:  This allows you to solve for the periodic payment of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UITY ACE 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given the principal amount, duration and interest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ATION:  This allows you to solve for the duration of a lo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the principal amount, periodic payment and interest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:  This allows you to solve for the interest r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an given the principal amount, periodic payment and d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ur Function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ur function calculator simply allows you to type in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dd, subtract, multiply, and divide them. It display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. The result can then be used as one of the next numb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NNUITY ACE 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line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nuity Ace provides the capability to review this manual 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Option number five from the main menu allows this.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five is selected, the user manual is loaded into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played on the screen. You can scroll through it at will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the arrow keys and PgUp and PgDn keys. The manual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by your printer by simply pressing the F2 Key.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CE.DOC" contains the user manual. It is in standard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and can be read in by virtually any editor or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. It can be printed by simply using the Dos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UITY ACE 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section allows you to configure the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with the printer of your choice and to work with the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choice. Selecting Main Menu Item #5 (Configuration Menu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s up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 Attribut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color attribute option brings up a screen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all the different areas where different colors ar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displayed list of color to choose from. These are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with a brief description of what areas are effect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color attribute names. Listed below the attribute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list of active Function Keys which can help in setting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col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TTRIBUTE:  The color that the screen uses every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for the following special areas. This is the most com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ATTRIBUTE:  The color that input fields appear in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not being edited. This distinguishes them from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ATTRIBUTE:  The color of an input field while it i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ed. This helps identify where you are a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KEY ATTRIBUTE:  The color that the FKey line appears in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ATTRIBUTE:  The color that error messages pop up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NORMAL ATTRIBUTE:  The color that pop up scrol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windows appear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HIGHLIGHT ATTRIBUTE:  The color that the highl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of menus and pop up scrollable selections appear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ATTRIBUTE:  The color that the screen title appears 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the color of the Caps Lock, Num Lock, Insert, Scroll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KEY (SHOW COLOR):  Displays the current color specifi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where the cursor is located. The color is displaye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in the bottom righ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KEY (OTHER COLORS):  There are 256 colors available, but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NNUITY ACE 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8 of them are displayed on the screen at one time. The F3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s between displaying the different sets of 128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KEY (DEFAULT MONO):  Automatically sets all the field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colors selected by Insight Software Solutions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KEY (DEFAULT COLOR):  Automatically sets all the field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colors selected by Insight Software Solutions for a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inter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r selection brings up a menu which has several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are to Select A Printer, Delete A Printer, Ad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, Modify A Printer, and to Alter Line Spacing and Margi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the menu items is a list of the current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a printer brings up a list of printers. Simply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to highlight your printer type and press the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If your printer is not listed, you may try severa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s listed to see if your printer is compatible with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listed. If it is not, then you may enter your own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for your exac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a printer definition should not be used very oft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use the arrow keys to select the printer definition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and press the &lt;Enter&gt; Key. You will be prompted to ver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really want to delete the printer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a printer definition can be difficult if you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iar with printer control sequences. Selecting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s up a printer input screen; it asks for a printer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with many different printer control sequences. Th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sequences need to be entered in hexadecimal 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a printer definition brings up the same scree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A Printer definition, you may then change 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desired. If the printer name is changed, the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will not be overwritten but will appear as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definition--this allows you to create a similar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without rekeying all the control sequences back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Printer Options allows you to specify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items. These items are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8 Lines Per Inch allows for more information to be put o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. The default lines per inch is 6 which allows for 60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UITY ACE 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 page.  By selecting 8 lines per inch, you increase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per page to 8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Margin allows for a top margin on your reports. The re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 start printing on the first line of the page. P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laser printers and some ink jet printers should le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p margin at zer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Margin allows a larger left margin. The reports are cen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page. However, if a larger left margin is desired (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nched holes, etc) then it can be spec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 After Each Page allows you to insert new pieces of paper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printer does not have continuous form pap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BM Graphics instructs the program to use the IBM graph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for producing solid lines and boxes. If your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not directly support these characters, then an "N"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entered 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Port allows your printed output go to either LPT1, LPT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LPT3; this is helpful if you have more than one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ed to your compu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pass Printer Check allows you to bypass all printer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ing. There are rare cases where the printer error chec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cause an error message to display even though there re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t an error. Certain hardware like an automatic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ing box or some software spoolers may cause this.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 the error checking off by selecting "Y" here to avoid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re problem. CAUTION: If your system works with the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ing on, then DO NOT turn it off. If there is a re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problem, the computer could get hung and requir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NNUITY ACE 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nuity Ace provides the capability to save and retriev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hat has been entered in the Deferred and Immed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uity Input Screens. To invoke this option, select option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ain menu--this will bring up another menu.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ows you to load the information or save it o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swers To Common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:  The reports do not print out correctly on my pr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:  Make sure that the correct printer driver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.  To select a printer driver, you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menu.  Select "Printer Selection", then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Select A New Printer Default".  Choose the appropriate prin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printer is not listed, then it is more than lik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with another printer listed.  Almost all printers f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one of the following printers: Epson, IBM Graphics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HP LaserJet II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:  Every time I try to print, the program tells me that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is either off-line or out of pap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lution:  The program attempts to make sure the printer is oka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networks, spoolers and hardware fool the program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ing that the printer is not okay.  There is an optio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bypass this printer error checking.  You must tur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.  To turn it on, do the following: Enter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Select "Printer Selection", then select "Miscellane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Options".  This brings up an entry screen. 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ypass Printer Check" to a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