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cinating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3, Jeff N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r distribution outside of the Jeff's Almanac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s  use  enough toilet paper in one day to wra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ld 9 times.  If it were on one giant roll, w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olling it at the rate of 7600 miles  per  hour  - 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 10, ten times the speed of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hair  grows  83  feet per day. Explanation: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growth of all  your  120,000  hairs,  which  each 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-hundredth  of  an  inch  per  day. If you fig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a haircut after you hair grows out  one-half  inch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eed a haircut every 7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DA considers chocolate acceptable for public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long  as  there  are  less  than  60  microscopic 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gments per 100 grams (four ounces,  or  approximate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dy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entists  tested  vision in men with tight collars and 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und significant improvement in these mens' visio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loosened their ties and unbuttoned their c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out  of  every  four women fail in business. Fou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five men fail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could stack up all the copies of the Guinness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ld Records made just in the year  1985,  your  pil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 into outer space. It would be 1006 mile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 to  say  the  alphabet  without moving your lips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gue. Every letter will sound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are  1.3  billion  cattle  in  the world, and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ch.  This is a serious problem! Each of these cattle 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 about  8  ounces  of  methane  per  day, which totals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lion tons.  According  to  one  scientist's 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enough methane to ruin the world's weather by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emperature  5  degrees  within  60  years, 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hous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night  in  1833  there  were  almost  a  quarter-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oting stars. (Don't you wish you were there to see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you  look  up into the sky on a moonless night,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more stars than you think.  That's because about 75%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'stars' you see are actually groups of  two,  thre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stars orbiting around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olkswagen was originally  called  the  Strength-Thr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y-W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computer  with the job of issuing traffic citations goo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eptember, 1989 and sent notices to  41,000  resid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s,  France  informing  them  that  they were char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rder, prostitution and illegal sale of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the  information in this database is reliab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or based on what others have written. However,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 to conduct your own research to make absolutely 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ilgrims would have  sailed  beyond  Plymouth  Rock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beer was all u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l Revere would have not made his  famous  (but 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de, had he not been paid to do so. He was a merce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You can search for a specific word within this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[S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the  first  19 years Crayola Crayons were produc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e in only one color -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d  at  the first Thanksgiving meal in 1621 were lob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asted pigeon, eel, stuffed cod,  turkeys,  pumpkins, 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tatoes,  popcorn and cranberry sauce.  There were 92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s at this break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 the  1920's  there  was  a  law  in  Russia 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obiles had to have a yellow stripe painted all 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the whol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get caught chewing gum in Singapore.  For this 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se,  you  could  be  fined  $6,250.00 or spend a y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il.  The reason might be because politicians were tir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ing gum off their s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Memphis,  Tennessee,  a woman cannot legally driv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man running on foot ahead of her car  with  a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to warn motorists that a woman is dr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Chaseville,  New  York,  you may not "drive a goat p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urch in a ridiculous fash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llegal in Arizona to hunt cam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ract surgery (removal of lens from eye) was first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48. But the first anesthesia wasn't until 184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1976, doctors in Los Angeles went on strike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sing  cost  of  malpractice  insurance.   All  el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emergency surgery and medical  attention  were 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 that  time,  eighteen  percent  less people di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of every five Americans have never been to a dent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cientists at Ohio State devised an experiment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nteers  were  given  an  opportunity  to  give  s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ure.  It was set up so that one volunteer was se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special  chair  with  a  vibration cushion that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give a pleasurable vibration, if another voluntee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not acquainted with the first, would press a button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button pressers refused to press. One out of ever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eople confronted with the button not only ref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 it, but also expressed moral outrage at the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one grounds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another  experiment, conducted several years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cientists had a similar arrangement between  pai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cquainted  volunteers.  The  difference, however,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tton pressers  were  told  that  if  they  pres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,  the  other  volunteer  would  be  given  a  pain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y even dangerous electrical shock. Guess what?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button pressers gladly pressed the butt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 to the pleasure experiments, it was also 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men  were  more  likely  to give pleasure to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male strangers than males, and women  pushed  the 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more for attractive m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outh produces about 16 ounces of saliva per  day.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imagine drinking it all at o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ence  has  determined  that  fetuses can hear sou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in the womb. Sometimes they remember. One  two-year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rl  was  found  sitting on the floor reciting, "breath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the out, breathe in..." The  only  time  she  c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rd  this  was  when  she was in the womb as her mo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cticing the LaMaze exercises which help  a  mother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d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out  of every 144 people in America has the las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wedding in Los Angeles a woman legally married a 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New  York  City,  there  are 37 taxi drivers who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Amarjit Sin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ely one out of every ten people who ever live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 recently in New Zealand,  66%  of  the  children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oking cigarettes by age s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Detroit,  where three out of every four people are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out of  every  25  people  attending  the  local 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dium are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ut of every 300 Americans is a millio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lywood was founded in 1888 by Horace Wilcox.  It w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del city of people who  did  not  drink  alcohol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 only  500  residents  until  the movie industry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inese symbol which looks like two women standing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e means "trou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is a place in Hong Kong so populated, that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42.69 square feet.  It would seem that this  allow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 6  X 7 feet floor space per person, but most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many stories high.  If all the people  came  ou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ets at once, such as during an earthquake, the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nough room to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kyo, to buy a three-line  classified  in  the 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s $3,000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 the  first  atomic  bomb was tested in the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ert on on July 16, 1945, some of  the  scientists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the  bomb thought there was a three in one million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n atomic bomb might melt down the entire  earth  -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ent ahead and tested that first atomic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 were  broken  125  miles  away  from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ic test blast.  If  the  test  had  been  in  Disney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in Mexico would have broken from th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udent at Iowa State University wrote to 37 scientis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d  published research studies.  He requested their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cation.  Five did not answer,  and  twenty-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-called  scientists  said  that their data was lost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accident made it u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scientists  trained  a bunch of flatworms to re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way to light.  They noted how long it took the 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learn,  then  they cut the worms up and fed the pie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batch of untrained worms.  After their meal,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ms  were  taught the same lesson. The second batch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faster. Wondering if this were a fluke  (no, 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naria),    some    other    scientists    tried  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ation with mice.  A batch of mice were  trai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 a  maze.  Then their brains were removed, an extra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from these brains and fed to another, untrained b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e.  Once again, the new mice learned the  maze  much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ly, up to twice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man  researchers  trained  honey  bees to expect foo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time every day.  Then they cut off  the  bees' 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transplanted  a  part of their brains into the b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bees. The bees with the brain transplants the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od at the same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rain is mostly water, 80 percent. Your  blood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ess fluid (or more solid) than your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ould harness the power used by your brain,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a 10-watt light bu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vember 1960, the sun released a multi-million mile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ud of hydrogen that reached  the  earth  two  days 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cloud  interfered  with the electronic equi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, messing  up  teletype  and  radio  communic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ing  house  current  in  many  neighborhood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ld. If that cloud had happened  in  modern  times  (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  performance  is  certainly  possible)  it  coul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ously affect modern integrated circuitry  throug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Japanese  priest  set a kimono on fire in Tokyo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d  bad  luck.  The  flames  spread  until  over 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ings  were  destroyed  and  100,000  people died. (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omas Edison was 12 years old, a train conductor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m aboard a train by  his  ears.   "I  felt  something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my head," he said.  From that time until his death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hard of 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ing  along  at  55 miles per hour, if you have to sl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rakes, your car will continue 56 feet between 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decide  to  put on the brakes, and the time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 on the brake pe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day we total enough cars in America to fill a 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involved in a car accident, your chance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rt  are  only one out of ten.  If you have an accide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torcycle, your chances of getting hurt are nine out of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atomic  bomb  was tested in the desert of Nevada in 19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arby, (downwind) in St.   George,  Utah,  a  Howard 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m   was  being  made  with  a  cast  that  included  Pe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endariz, Dick Powell, Agnes Moorhead, Ted de Corsia,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ne, and Susan Hayword.  All these members of the ca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died  of cancer. There were 220 other peopl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m, and 91 of these folks have contracted ca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ard  Hughes  became so compulsive about germs that 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nd hours swabbing his arms over  and  over  agai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bb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 Howard  Hughes had 15 personal attendants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tors  on  full-time  duty,  he   died   of   neglec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lnutrition, caused by his intense desire to b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 Hail  jumped  out of an airplane. His main chu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back-up chute also failed.  He smashed  into  the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e  first.  In a moment he got up and walked away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inju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who live near airports and have to hear the  noi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s  taking  off  and landing are up to sixty perce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ly to die than people who live elsewhere.   The  r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al  heart attacks is eighteen percent higher. 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me related deaths and suicide is double.  There are 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any fatal accidents in people who are over age 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1945,  the  Empire State Building was hit by an air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destroyed most of the seventy-eighth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 are six times more likely to be struck by lightning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 earthquakes  have  hit  Japan  on:  September  1, 8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 1, 859, September 1, 1185, September  1,  1649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 1, 19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ng children are poisoned by houseplants more often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gents and other chem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d two people in a test, one was  deprived  of 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the other deprived of sleep, the one without slee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sooner. We do not recommend you test this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5,000 people are injured in or because of a bed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st  twenty  years,  there  has  been  a  39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  in  the  number  of  overweight children.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is television.  Not only does this  lack  of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 up  more of kids' time, but while they watch, they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at the junk food that is constantly being  advertis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  to many pediatricians, up to one thir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dren at age two may already be developing abnormal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lestero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fty  percent  of all turkeys and 37 percent of all chic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an buy in  grocery  stores  are  contamin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pylobacter (food poisoning) according to the Food and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ball players have the longest lives of all occup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gem  merchants  now  use  Geiger  counters  to 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ious  stones  before  purchasing  them. It see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ural colors of some gems can be enhanced  by  expo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ic radiation. Some unscrupulous dealers have don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thing about smoking cigarettes is dangerous.  La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,000 people suffered injuries caused by asht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cure  for  cigarette  smoking:  learn  to  play  a  fl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er, trumpet.  Then play a little music until  the 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smoke  subsides  every  time you feel the temptation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will you soothe your oral desire, but  you  will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lved  in  the  music which will make you forget the u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will be calmed  by  the  music  and  the  feel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garette smokers catch colds 65 percent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 World War II, 2,700,000 tons of bombs were dro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many,  killing  300,000  people,  and  seriously  inj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80,000  more.  If cars were dropped from the sky instea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ght the equivalent number  of  cars  would  be  1,800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 cars to give six to the families of every one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ed by a bomb. Altogether, Germany lost almost 12 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echtenstein  used to have the world's smallest arm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one soldier. He served his country  until  his  death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 95. Then the country no longer had an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8%   of  deaths  in  the  United  States  are  diet-re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to the US Surgeon Gne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night of July 5, 1991, while sleeping soundly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fe, a police officer dreamed that someone was bre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 house.   Half  waking  up, he grabbed his gun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stand and promptly shot himself in the  leg.   His 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ept  through it.  He was reported in satisfactor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local hos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day in August, 1892, in  Germany,  it  started  to  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 rainstorm  was  unusual  because  somehow  there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sands of snails caught up in the clouds and they all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shing down with their shells breaking to bits as they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husband  and wife from Switzerland stopped in a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Hong Kong and asked that their  poodle  be  take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tchen  and  fed  something.  Because of a misunderst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iter did what he thought they wanted, and had the c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y the dog for the cou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ntly  broadcast from a rural radio 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ere is a  tan  and  white  cow  wandering  a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  of  Brookhurst  and E. Central. If it's yours, g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raham Lincoln's mother died from drinking milk from  a  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when  foraging  in  the woods, had eaten the pois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ke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vrolet could not sell Novas in South America. Upo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matter, their advertising department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a is "no va" in Spanish, which means: "no 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ttle grouchy, eh? 23% of American  men  are  constip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only 12% of American w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1939  an  author named Ernest Vincent wrote a 50,000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l called Gadsby.  The only thing unusual about the 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at there is not a single letter e in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words were invented by William Shakespe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gr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y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oting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his time, people had to make do in their  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s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ok Noah Webster 36 years to write his first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nathan Swift wrote a classic book called Gulliver's Tra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boarders  on  science  fiction  although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science fiction was what you called  such  book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book  he  wrote  about  two  moons  circling  Mar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their size and speed of orbit.   He  did  th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ndred years before they were described by astr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rdinand Waldo Demara, Jr, a high-school dropout, po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k, a professor of psychology, a cancer researcher, a p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icer,  a  teacher,  and  a surgeon, all withou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ucation or certification.  As  a  surgeon  he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 amputations and even thoracic surg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policeman in Ontario, Canada who is 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Portland,  Oregon  a  man  was arrested for car th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 on bail.  Later the same day, he was arrested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rying to take another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   counterfeiters   print  over  one-quarter 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New  York City, car radio theft is so prevalent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are putting signs in their cars that say, "NO  RADI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 supposed  to discourage thieves who would break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in order to steal a radio. One resident  had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,  but  found  a window broken one morning anyway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 was a note that said, "JUST CHEC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entific research has been conducted which determin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minals  convicted  in  court  who are good-looking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er sentences than ugly criminals. Only  in  cas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ooks  used  their attractiveness to swindle people di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more severe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wn a new Pontiac Firebird or Trans  Am,  you  ru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usual risk, 29.4 per thousand get st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English  gambling  dens they used to have employe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 it was to swallow the dice if the police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ne  percent  of gun owners admit that they have fi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ns is self-protection, and seven  percent  said  the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ed their guns to scare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mas  Edison's  total  school  education consist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Martin J.  Spalding  was  fourteen  years  old,  h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ointed  professor of mathematics at St.  Mary's Colle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nt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age of ten, Francois Auguste  de  Thou  was  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ef Librarian of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eden  once  had  a  supreme  court justice who was nine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s old. When he was ten, he could  speak  fluently  in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a  recent Gallop survey, Americans were ask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 on an unmarked world map. 14 percent could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ely  66  percent  of  average  prisoners  en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son again after release.  In San Quentin prison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ch some of the prisoners computer programming,  les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x percent return to p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n interesting item in the evolution of our 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erflys used to be called "flutterb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chnical term for snapping your fingers is "filli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rench  word "verre" which means glass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"vaire" which means  fur.   It  makes  more  sen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nderella's  slippers  were  made  of fur than glas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d early translators of the story goo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had a haircut, you can be called an acersec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are  about twice as many words in the Engl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describe  negative  emotions  such  as  sad,  upse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ppointed  as there are for positive ones, such de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y and 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 the  trucking  company  PIE  renamed  their  tru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ehousemen and clerical workers  "craftsmen,"  they 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 pride  and cut a 60% rate of shipping mistak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%, thereby saving $250,000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Brown, a  dentist's epit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anger! Approach this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grav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hn Brown is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 last cav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pitaph was written for a young ba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'd my eyes, took a pe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dn't like it, went to slee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.C. Fields' epit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On the whole I would rather be in Philadelphi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haps the most famous last words in all history were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Major  general  John  Sedgwich in the Civil War ba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tsylvania.  He said, "Why, they couldn't hit an  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dis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.G.   Wells  last  words  were, "Go away, I'm all right!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n't have been further from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inting that won second place in a competition  hel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U.S.  National Academy of Design was hanging ups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 was ju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have  ever  looked at old Chinese art, you wil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y were very free in painting eroticism. However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never  ever see a naked woman's foot. In their cul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ould have been incredibly sh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,500  years  ago, not only did women in Egypt re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ir from their heads, they also polished their  head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rror-like  finish.   It  would have been easier if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on Pledge in tho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one time in Japan fashionable women  painted  their  t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an  Indians  used  to  shape their teeth.  They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front teeth pointed and carve  holes  into  which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ed jew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ashion is a form of ugliness so intolerable that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 it every six months." -Oscar Wi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verage American spends $1.23 per  day,  or  $448.95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 on cl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bbing  orange peels or lemon peels on yourself mak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quito rep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lma Anstadt won a science fair when she  made  protein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thworm coo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hel Lotito has eaten 7 tv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2% of children list pizza as their favorite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rats  were  fed  only 60% of the food they would e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ould, they lived 40% long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years  milk  has  been prescribed for ulcers, bu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arch finds that milk actually aggravates ul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more alcohol in mouthwash than in w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 you  eat  a bowl of salad everyday, and you think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ing you get all the vitamins you  need.   In  the  18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uld have been true, but latest evidence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vegetables  grown  on  modern industrial farms hav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tritional  value.   They  are  carefully  fertiliz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amount necessary to grow and look good. The lan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been depleted of important trac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lds worst meal: eating a  bicycle.   A  man  did  thi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nding it into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1743 a teen-age boy was observed to have eaten 384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od in one  week.  There  was  another  boy  (or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 report  on  this same boy) whose weight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9 pounds in one year from 105 to 284. Like a  cow,  he  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fteen hours every day yet was still hung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1963 a man ate a single meal weighing 54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was  an olympic hammer thrower who used to eat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w eggs for breakfast, complete with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Japan,  if  you  have enough money, you can order gou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f from cattle that  have  been  raised  in  darkness, 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r, and given daily massages by special  mass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l reason for tablecloths was as a  towel  to 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's fingers and hands on after 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tchup  was  originally  made from fish broth and mush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atoes were  added  later.   Today,  ketchup  mus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, otherwise it must be called imitation ketch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rries taste great, but if you eat the leaves or twig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rry tree, you could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the  diets  of inmates of a Virginia juvenile de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were  changed  from  typical  American  junk  foo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ural  foods - cereal without sugar, fruit jui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da, etc, - kids who were chronic offenders decreased by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nt  and  kids  who  were  well-mannered  increased by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before a game, Babe Ruth had to be taken to  a 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 to extreme stomach pain. He had eaten twelve hot do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people don't realize that a  hot  dog  may  contain  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ins,  lips,  eyes,  stomachs  or  tails.  Americans e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 of forty of these things per year, at a cost  of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ndred million dollars.  If you lined them all up,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about a half million miles long, twice the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e water used by the cattle business was not pai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 taxpayers, beef would cost $35 per 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eople were vegetari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bert 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rge Bernard 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les M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o Tolst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ra B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olph H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hatma Gh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r.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onardo da Vin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Juliano, the original Ronald McDon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Americans drink three million gallons of orange jui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.  We drink over fifteen million gallons  of  beer 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means  that on average, Americans drink five ti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r than orange ju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veryone quit drinking alcoholic beverages, twenty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ving people could be fed on the grai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pin two eggs on a flat, hard surface,  one  raw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other  hard-boiled,  the  hard-boiled one will sp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don't  know  what  goes on in most grocery stores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in the produce department of one  supermarket  we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, they wax the cucumbers with Johnson's Floor Po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found  a  natural  food which is truly amazing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into delicious smoothies,  toppings,  mixed  into  sa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ssings, and even made into yummy snacks.  It seem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ore  mental  clarity, strength, energy - in gener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s you more life!  I've been eating algae for awh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know  it  has  helped  my energy levels and attitude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's national aerobics champion says he couldn't have  w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 it.   It  balances  your  chemistry by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e materials you need.  The stuff is blue green alga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know more, please phone 503- 482- 3611,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uServe 71022,175, or America On-Line "Another Co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ll send you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more  information about eating well, see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lth  Guide,  published  as  a  computer  disk  by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biggest  improvement  in computers in the near fu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ly  to  be   large-scale   parallel   processing. 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-day  computers process every thought throug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, called the CPU or Central Processing Unit.  Every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information  waits  in  line  to  be  handl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seem fast, but they're not - compared to the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brain, thoughts, bits of information,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ousands, in fact millions, of locations 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 the  logic  is  not  digital,  it  is  s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-digital.  It  is  the  imperfections  of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ing   in  the  brain that give rise to creativit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-made computers can think fast, holding not megabytes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lions  of  megabytes  of  information, and do it purp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erfectly, life  as  we  know  it  is  going  to  get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are currently over 5 billion people on earth.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ury the population is expected to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ople who can remember back to 1940  may  tell 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ld  felt less crowded then, and it's true, there w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people for every four who live today. Around the tu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entury  there  were  only 1.6 billion people. In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hington's time there were about 750 million peopl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Jesus lived, there were only about 200 million peo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th, less than those just in the United States toda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imated that around 10000 BC the total was only  5 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 years  after  his  famous  paper  was  published,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stein wanted a job as assistant professor of 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job required the applicant to submit a thesis pap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stein submitted his Special  Theory  of  Relativit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ity rejec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rge  Washington  was not America's  first  presid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 was  John  Hanson,  then  came  Elias Boudinot,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fflin, Richard Henry Lee, Nathan Gorham, Arthur St.  Cl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yrus Griffin. George Washington was the first 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people.   The  others  were  elected  directly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ental Congress, sort of as fill-in presiden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 was cohesive enough to truly elect a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the  information in this database is reliab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or based on what others have written. However,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 to conduct your own research to make absolutely 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olf Hitler owned 8,960 acres in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used  to  be  a state in America named Kanawha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renamed West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one time George Washington had over 300 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ident  Nixon  was known to his fellow college stud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ron But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Richard Nixon's  very  first  case  as  a  lawyer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ing  a client in court trying to recover a bad de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lost. He was then sued by the client for inep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osetta stone was a slab covered with hyroglyphic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gypt, that once deciphered, led to the unlocking of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 ancient Egyptian mysteries.  The prominent Egypt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first managed to read it was 17 years old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theory about the demise of the Mayan culture is  tha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ing  large  areas  of  forest  where  they  lived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dvertently  changed  their  own  climate  enough  to 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selves  out  of  business.  About  20 years from 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y might sound terribly 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1850's, some people used to chew paraffin wax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chew gum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 the  late  18th  century,  orchestra  musician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d at the same  volume  -  there  was  no  piano,  fo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scend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car tires were evolved from an  invention  by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nlop,  a  veterinarian.  In  those days (1888), do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ts had to make their own  gloves  from  liquid  rubber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opted the technology to make air-filled tires for his 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 didn't  really understand early telephones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advertisement  stated:  "Its  employment necessit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lled  labor,  no  technical  education,  and  no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as in contrast to so much  home  equip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.  If you had a camera, for instance, you had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darkroom to develop your pictures.  You  needed 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mistry  to mix your own developing chemicals.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to send your film (actually  individual  plates)  to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,   you  had  to  do  it  yourself.  Later,  Kod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d a model of camera in which you could send the 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actory for developing, but the film was  seal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amera. You had to send the whole camera to Kodak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icture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ill  later,  when automobiles were invented,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 one  unless  you  felt  yourself  rather  competent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chanical  work,  because repairs were constant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ten you had to repair your car several times in one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talked with one old timer who told me about a 100-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p in a tin lizzy in which he had to stop 7 times to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t t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fornia  belongs  to  Great  Britain.  In 1579 Sir Fran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ke landed near Laguna Beach and met with the  Indians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ved there. They thought he was a god and gave him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d.   He  made  a  brass  plaque  decreeing  California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y of the Queen. In 1933 a man found the plaqu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d and took it home as a piece of scrap metal that 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able  to use to fix a car or something. Four years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having no idea  that  the  plate  with  the  faint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ish  lettering was anything of value, he junked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ch north of San Francisco. Then another man found  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k  it  to  his  home  for  possible  car  repair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ately,  he  had  experts  examine  the  lettering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vered it was England's deed to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days before he was shot to death, Abraham Lincoln 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riend, Ward Hill Lamon, of a disturbing dream he had. 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mon  wrote  it down, and so this historical accou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his dream, Lincoln wandered through the  White  Hou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rd  many invisible people sobbing.  Looking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rouble, he came upon a dead man in the East Room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a guard who had died and was told it was the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ew hours before  he  died,  he  told  another 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iam  H.  Crook, "I believe there are men who wan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life...And I have no doubt they will do it...If it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one, it is impossible to prevent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few  hours  before John F. Kennedy was shot to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told his friend, Ken  O'Donnell,  "If  somebody  wa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ot  me  from a window with a rifle, nobody can stop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worry about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Lincoln died, President (Andrew) Johnson  took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.  When  Kennedy  died, President (Lyndon) Johnson 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rlock  Holmes  was  modeled after a real person, Dr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l, a famous surgeon and lecturer of author A Conan Doy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 Dr  Bell  was  known  for  highly  tuned  power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ervation,  often  pointing  out to medical students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 to seemingly trivial  details  and  often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se  patients'  lies.  Dr.  Bell  said  that any ob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tor could often tell exactly  what  part  of  the  bod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ient was going to start talking about. Ele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ing   of  Doyle's  use  of  his  character,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ner once told Dr. Bell that  he  sounded  like 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mes, he replied, "I am Sherlock Hol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rlock  Holmes  was named after an acquaintance of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yle, Oliver Wendell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. Doyle was an eye doctor who  could  not  make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et,  since  medical  specialties  were still rather r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80's England, so he took up writing in  order  to  pay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1637, one out of every four shops in New  York  Cit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nk  Tower  was a shipworker who was on the Titanic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k, the Empress of Ireland when it sank, and the  Lusit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 sank. He escaped all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1687 clocks had no minute hand, just an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omas  Jefferson's  first  draft  of  the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pendence, he  included  a  proposal  to  put  an  e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very.  Other politicians forced him to delete tha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nal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$ was originally equipped with not one, but two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.  Sometimes you still see it used  that  way.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al  lines  represented  a  U  superimposed  over the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stand for U.S., the United States.  The  United 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the  only country that incorporates its own name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tary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n who invented scissors was Leonardo da Vin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 people think the Wright Brothers were first to f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real flight happened in France on October  9,  1890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ment  Ader  in a steam powered airplane.  The altitu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 few inches.  The  Wright  Brothers.   knew  abo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ied this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dbergh was the sixty-seventh man to make a non-stop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 the Atlantic Ocean. He was, however, the firs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e following material was  compiled  by  m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 with no medical training.  Do not us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written here as a replacement for proper 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iv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ancient  Japan, teeth were extracted by dentists wh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ir fi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ndreds of years ago, Chinese doctors were not pai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k patients, but only by those who they kept h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giving up on a patient they couldn't cure, docto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ddle East used to display that patient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wn, in case a passerby might speak up with a 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reading the books that interested him, Hippocrat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m  the  Hippocratic  oath of medicine is named)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rned down a library, so that his competitors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the s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1809, a woman had a twenty-two pound ovarian tum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anesthe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hundred years ago (1890), in  Connecticut,  Idaho, 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olina,  Oregon, Tennessee, Texas and West Virginia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 to  practice  medicine  with  no  training 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as, however, required a high school dipl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late  as  34  years  after  the  public  intro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esthesia,  some  doctors  refused to use it. Some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ock of pain is  a  necessary  ingredient  to 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  were   afraid,  because  some  preachers  sai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esthesia was the work of the d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lu mutated into a killer in 1918 and killed  20 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. Over half a million Americans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uture people will be able to regrow missing  arm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s  like  a  salamander  can grow a new tail.  Resear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promising results in getting  bone  to  grow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of electricity.  Children under age five wh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p of a finger up to half-way to the outermost joi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untreated, the finger will completely regrow. If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  is  applied,  stitches  for  example,  the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ger will not re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all  the  people  who  work  in hospitals, only 1.78%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tors. 17.27% are  clerical  workers.  So  there  are 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 more  people  involved  with the paperwork,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lved in the actual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woman  started  showing  a  bunch of general symp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tors could not diagnose.  She  went  from  one  doct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.  One  recommended  that she have her uteru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 her  problem  was  relieved  by  a   dentist. 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vered  she  was  suffering  mercury  poisoning 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ings.  He removed the fillings  and  substituted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G  and  EKG  machines  are  not  perfect.  In one study E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 indicated a heart problem in healthy people  20%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ime.   Sometimes  in a room with more than one EKG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will  read  the  electrical  leaks  of  another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 study  a  researcher hooked up an EEG to a manne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se head was filled with lime jello and the EEG found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verage doctor goes to medical school for four years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only two and a half hours of education on  nutri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pplies to preventive medicine or curative medi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out of every 100 doctors will be sued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oretically,  a human can survive without the stomach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intestines, one kidney, 3/4  of  the  liver, 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ng.  Furthermore,  the  legs and arms and sex orga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 successfully. Don't try this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ase of Do-it-Yourself Sur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1600's a locksmith was suffering from bladder  s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 a  locksmith,  he  was  used  to  logical  repai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 He took matters into his  own  hands,  and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own bladder stone with a kitchen kn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Kenya,  African  fire  ants are what doctors use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gical wounds in place of sutures. The ant  is  induc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e  the two sides of the wound with its mandibles, and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ngest  operation  on  record  took  96  hours. 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bruary  4  -  8,  1951,  surgeons  in  Michigan  remov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arian cyst from a woman.  When they were done, she  weig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8 lb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ut of every 88 births is t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f  you're  pregnant, you go to the doctor and he trea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f you're sick. Childbirth is a nine-month  diseas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 be  treated,  so you're sold on intravenous fluid b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tal monitors, a host  of  drugs,  the  totally 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isiotomy, and - the top of the line product - the Caesa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ivery!"  -  Dr.  Robert  S.   Mendelsohn,  from  his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ssions of a Medical Her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ant mortality rate in Canada is 25 percent low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1793,  in  France a true cyclops was born. She was a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lived to fifteen years old. She had a single ey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of her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Finland  babies were born in saunas until the 1920'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bies probably were more comfortable  arriving  in  a  d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m room than in a bright, cold hospital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. James Muatt lived to the age of 120 and spent 95 y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actice of medi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useppe De Mai was a normal man in every respect except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had two 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thematics major with a higher than average  IQ 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130, and seemingly normal in every other way, wa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a  brain  specialist because his head seemed a bi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normal. The brain specialist was amazed to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t had an extreme case of hydrocephalitis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ater on the brain." His brain cavity was mostly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id, not neurons. The cortex, the main thinking par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in, was merely a coating one twenty-fifth of an inch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inside of his sku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out of four second opinions by doctors don't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doctor's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child  born  to  a mother under age 30 has a 10%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left-handed, but if the mother is over 40,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% chance the child will be left-h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seems  amazing that the little-tiny chains of DNA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 of your body contain the complete  blueprints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 self.  Even  more  amazing, scientists hav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nly 1 percent of that DNA  seems  to  contain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 for  building,  repair, fighting disease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, and the other 99 percent has no know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garden plants have more DNA in each of their cell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o in 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id the flu, influenza,  get  its  name?  At  on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 thought the sickness was caused by the 'influence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s an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woman in India who can multiply a 13-digit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another 13-digit number in her head in less than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e up with the righ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people  with  multiple  personalities have exhibi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ing fact: Those who have a personality with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another  personality  without  diabetes  chang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ing insulin regulation and not needing  it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personality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 out  of five patients surveyed leaving doctor's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 they did  not  receive  sufficient  treatment  fo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archers  at Ohio University accidentally proved that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ttention is good preventive medicine.  They  were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s  with  rabbits  to  test  effects  of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ed arteries. All the  groups  of  rabbits  got  sic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 except one group.  Everything was the s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except one thing: Each rabbit in this group  wa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d  and  stroked  by the student in charge of fee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 experiments specifically involving loving some rab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gnoring others proved that the effect is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ost  90% of people who consistently dye their hair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ye cataracts  because  of  a  chemical  in  the  dy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phenylenedi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.  David Weeks, a psychologist has studied eccentric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ly.  He  has  discovered  that  eccentric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ly more intelligent and have a better sense  of 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 the  average  population,  are  healthier, vis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tor only 1/24 as often as typical folks, and live  from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10  years  longer  than  average!  When asked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iness, eccentrics report that they are quit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youngest parents on record are a Chinese couple who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 to a normal boy when the father was nine the mo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ht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baby was born to parents in Turkey that weighed 24 p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ounces at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oman in Russia had 69 children. (16 were  quadruplets,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triplets and 32 were twi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est person: Pauline Musters, one foot, 9.65 inches 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lest person: Robert Wadlow, 8 feet, 11 inches 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est person: lucia Zarate 13 pounds at ag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viest person: Jon Minnoch, 1400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 life expectancy around the world  in  1950  was  4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re-historic times, people lived  to  an  average  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h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tretched out all the blood vessels and capill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ody, they could wrap around the  equator  three 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smallest  of  your  capillaries  are  one-fiftie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meter of one of your  hairs.   If  you  weigh  twen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s more than average, your heart has to work to cir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od an extra 5,000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body is creating and killing 15 million red blood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tart counting the ten trillion cells in your bod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ate  of  ten  per  second,  it will take you thirty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sand years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ults  in  childless  households  get  less than 1/2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ds as do mothers and fa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cientific study has proven  that  blindfolded  peopl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 out  what  sex  another  person  is just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's sm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% of the 20,000 people who responded to a  survey  by  O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azine  said  they can detect a difference between h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stril perceives sm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ave four different kinds of taste buds.  Each  can 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 one kind of flavor. Smell, texture and imaginatio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he rest of the variety of flavors we experience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 feed  a slice of raw potato to a blindfolded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also had a plugged nose,  and  said  the  potato  w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e, the volunteer would not sa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people  have  as  many  as  500  taste  buds per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imeter, others as few as 5/cm2. Do  pancakes  with  ma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rup taste the same to you as they do to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search project found that children were more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n  male  if  their father was under less stress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ther at the time of their  conception,  and  be  femal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mother was under less s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 in Vermont  are  twice  as  likely  to  have  high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ure as the national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about 1,800 thunderstorms occuring around the wor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given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r  alarm clock is not loud enough, put it on a tin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house in Massachusetts which is made entir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papers.   The  floors,  walls, even the furnitur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news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 house,  this  one  in  Canada,  is  made  of  1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arded glass bo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ut of every 21 people in the world is an Ameri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ld wide there are 1,006.7 men for every 1,000 w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happiness survey based upon a scale of 1 to 10, 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ners rated their happiness 7; paraplegics 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to some scientists in England, 70% of the  du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ouse is discarded ski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 dream more often about their male heroes, bosses,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ole models than about w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huge volcano erupted on  an  island  called  Krakato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so loud the sound was audible 3000 mil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  male,  and  you  wish  to  be  irresist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males,  tie  the  udder of a hyena around your left arm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s a custom from ancient Gre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n actual court case on record  named:  "The 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s  v.  350 Cartons of Canned Sardines." It h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with interstate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Kentucky  it  is  illegal to carry ice cream in you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 are  the  current  human  limits  which  we can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sons of feats? A good pitcher can  throw  a  ball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es per hour. (Roughly 13% of the speed of sound) A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ter  can  run  25  miles  per hour for a shor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oughly 3% of the speed of s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typical  home,  there  are 8 clocks. How many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have been over 20,000 books written about the  g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the most popular magazine in America? TV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ne  out  of  every  10  scientists who ever lived are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ost  cases,  if  you  have  two  objects,  equal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s,  except  that  one is white and the other is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ack one will usually look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study of  people  using  telephone  booths, 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 that when no one was waiting to use the phone,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d 90  seconds  talking,  then  walked  away.   Bu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  was  waiting  around  to  make  a  call,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d 4 minutes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 dollar bills have little red and blue fibers mix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per. You can quickly  spot  most  counterfeits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o not have these f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aper  U.S. money is printed on is not paper at 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th: 3/4 cotton and 1/4 l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time the Federal Reserve accidentally printed bill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5 on the front, but with $1  backs.  Inspectors  caugh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take before they were cir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1989, Americans spent an average of $5580.25 per fami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tmas g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s  send three billion Christmas cards a yea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average number of friends, you should get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cards a year. How many do you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a  man  could  be paid minimum wage for shaving,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n $11,222.50 in a lifetime, working 3,350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verage housewife were paid one penny for  every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  takes  as  she  works  around  the house, she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64,240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 much  is  a  million  dollars?   Since  a dollar b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004375" thick, a million dollars in crisp  new  one 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s  stacked sideways would be a bit longer than a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. If you laid 1 million one-dollar bills end to en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take you 31 hours to walk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ker  Brothers  have  printed more money for their 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than the Federal Reserve has issued in real  mone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.   If  you stacked up all the Monopoly set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, the pile would be over 1100 miles 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1950's  65  percent  of  the  American  workforc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-collar  workers,  the  people  who  actually appl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s to the work or product. Now  the  figure  is  about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United  States  Navy  ordered a computerized book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hat was to have cost $33 million.  As the proje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built the price climbed steadily higher.  Final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 grew  so high, the Navy gave up without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. The Navy  spent  $230  million  of  our  money  and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olutely  nothing.  In a similar case, the Internal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spent $187 million just to decide if they should 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$1.8 billion computerized tax return system.  They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payers'  money,  in  the amount of $121,000 was sp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entific study to find out why people say "ain'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RS offers free advice, but thirty percent of the 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 give  is  wrong. If you fill out your form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what they have told you, you are  still 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nes and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:   Before   phoning   a  business  establishment,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800-555-1212 and see if the place you  are  calling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ll-free  800  number. Many businesses have 800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generally advertised. This  keeps  their  phone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but they can use the 800 number during promotions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800-555-1212  is  free  while most 1-XXX-555-121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stance numbers are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ut of 2 credit reports has an  inaccuracy.  One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 5  has  an  inaccuracy  bad enough to spoil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len Bloudreaux is blind, has an IQ of around 40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k,  yet  she  has totally memmorized hundreds of so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ing them while playing the piano.  She has not  ha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al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scientist Nikola Tesla started messing  arou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newly  discovered  X-rays, he considered them bene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human brain, and spent sessions  of  as  long  as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x-raying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ert country of Saudi  Arabia  must  import  s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 countries.   This  is because their desert s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able for building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ep  in  the  jungles  of South America a tribe of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was discovered.  Everyone had forgotten  how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e  and  therefore  they carefully guarded piles of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bers.  If all their fires went out, they  would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ed to existence without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o, Nevada is farther west than Los Angeles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% of L.A. is road and parking lots for c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ut all the pavement in America  into  one  plac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more that totally cover the state of Georg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.A.  is an abbreviation, but most people don't know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It is, "El Pueblo de Nuestra Senora la  Reina  de 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les de Porciuncul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ident  James  Garfield  could  do  a neat trick: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Greek with one hand while  at  the  same  time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in with his oth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1957, a senator, Strom Thurmond, made a speech that l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hours, 1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hen I was younger, I could remember  anything,  wheth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d happened or not." - Mark Tw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e  two most common things in the universe are hydro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pidity." - Harlan Ellison, science fiction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istory is a race between education and catastrophe." -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...is like trying to nail  jelly  to  a  tree."  -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known  book  about  a the difficulty of learning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eople with great minds talk about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ople with average minds talk about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 with small minds talk about other peop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 Ann La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f you pay peanuts, you get monkeys." - Armand H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  man  with  a  watch knows what time it is; a man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ches isn't so sure."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e have no system; we have no rules, but we have a big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p." - Thomas Ed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reative people must entertain lots of silly ideas 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ceive the occasional strokes of genius." - Marshall C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 was  this  artist  trying  to  say?  "In my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ings, I find myself stressing the  linear  antipath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sive    forms    of   light   in   contra-distinction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togrammatic and syncogrammatic antipodes of stas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ocrastination  means  never having to say you're sorry.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i Epstein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 was afraid that we were at a place where we we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be inheriting life from our  fathers,  but  we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be borrowing it from our children." - Robert Red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verheard  at a perfume counter in a large department 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If this stuff really worked, would I be standing here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 a day?'" - Ann La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ere's no way to rule innocent men." - Ayn 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hen  we  first  look  straight  on  at  all  this [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ustrial and  personal  waste],  it's  easy  to  fall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pair,  overwhelmed  at  the picture of Yankee know-h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k, chopping up mountains  and  rivers  to  produce  Bar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s  and  Screaming Yellow Zonkers.  But before you cru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in a heap, notice the critical link in this awesome 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 industrialism.    The   reason  for  overconsum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consumers. If the consumer refuses to be manipu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 wise  choices  that are not based on advertising, 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 - we!  - can save the planet." - Laurel Robertson,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 Laurel's Kit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t is dangerous for a national candidate to say thing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might remember." - Eugene McCar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ears ago my mother used to say to me, 'In  this  worl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 be  oh  so  smart  or  oh so pleasant.' For years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rt. I recommend pleasant." - James Stewart in Ha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arly  to bed, early to rise, work like hell and advert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Dr. Scholl of Dr. Scholl's Foot A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most helpful people  mankind  has  ever  see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ile  Coue  (1857-1926)  of France. He told people to s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selves 20 times in a row, twice a  day:  "Every  day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 way,  I  am  getting better and better." Th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ed thousands of people of an assortment of minor an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French  if you prefer, "Tous les jours, a to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vue, je vais de mieux en mieu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it, it can't hurt you (unless somebody overhea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you  can do it silently), and it might just work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ver the flu, a toothache, cancer, whatever is  bo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serious  suggestion.   Scientists  have 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yond  doubt  that  people  can  improve their healt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ve mental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Keep  your  eyes  wide  open  before  marriage and half-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wards." - Ben Frank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Knowledge isn't power until it's applied." - Dale Carneg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an is born to live and not to prepare to l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Boris Pasternak, from the book, "Doctor Zhivag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'm seventy percent accurate forty percent of the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 Weatherman Willard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never guess who sai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  will  say  then  that  I am not, nor ever have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 of bringing about in any way the social  and 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ity  of  the  white  and black races - that I am not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 have been  in  favor  of  making  voters  or  juro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roes,  nor  of  qualifying  them  to  hold  office, n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marry with white people; and I will say in  addi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that  there  is a physical difference between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lack races which I believe will  forever  forbid  th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ces  living  together  on  terms  of  social  or 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ity.  And inasmuch as they cannot so live, while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together there must be the position  of  superi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erior,  and  I  as  much  as  any other man am in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the superior position assigned to the white  race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  upon  this  occasion that I do not perceive tha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ite man is to  have  the  superior  position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ro should be denied every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 clue, he also sai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y policy is to have no polic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up? It was President Abraham Lincol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  fired MacArthur because he wouldn't respect the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resident. I didn't fire him because  he  was  a 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n  of  a bitch, although he was, but that's no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 for generals.  If it was, half to three-quarters of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in jail." - Harry S Tru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zart composed a very popular opera called "All Women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nan Doyle never wrote, "Elementary, my dear Wats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mes Cagney never said, "You dirty r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phrey Bogart never said, "Play it again, S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e  reason  that  the  all-American  boy  prefers beau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ins is that he can see better than he can think." - Far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wcett-Maj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hen  we hate our enemies, we are giving them power over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over our sleep, our appetites, our blood pressure,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lth and our happiness."  - Dale Carneg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 do not sleep eight hours a night. If you sleep eight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ve sixty years, that's twenty years of sleep!" - Nik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hrushch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  trained  as  a  surgeon.   I  found that the say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geons is true:  'If your only tool is a hammer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o look like a  nail.'   That's  why  surgeon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  surgery - what other tools do they have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ell?" - Dr. Julian Whit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f  the  doctors  threw  all their medicine into the se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a horrible day for the fish."  - unknown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 great artist is one who doesn't have to explain his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 J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hat scientists have in their briefcases is  terrifying.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kita Khrushch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t  is  the  great  public  which is demanding the ut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recy for modern science in all things which may touc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itary  uses. This demand for secrecy is scarcel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sh of a sick civilization not to learn the progr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own disease." - Norbert Wi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brain  uses  25  percent  of  all  the  oxyge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anderthal men had brains larger than than 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idently, your kidneys use more energy that your hea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dneys use twelve percent of your oxygen, yet the hea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seven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s may have a true sixth sense, one that people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 have: They have magnetic crystals in their abdom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they  may  feel  direction  relative  to  the 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net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quitoes  like  the  scent  of  estrogen,  hence, wom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ten  by  mosquitoes  more  than  men   do.   Only 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quitoes bit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16 was known as the year without a summer.  The wea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usual that year.  In  the  Eastern  United  States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urope  there  were  days  when  the  temperature  was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zing in every month of the  winter,  spring,  summ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et into the bottom of a well or a  tall  chimne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up, you can see stars, even in the middl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verage  density of the universe is one atom per cu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ness measuring 27 inches on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May 10, 1879, making  a  deafening  roar  and  giving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mendous  light,  a  meteor  weighing 431 pounds arr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herville, Iowa.  It hit the ground so fast that it  du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e fourteen feet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un there are hurricanes bigger than 100 ear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 major  sunspot  activity,  compass  reading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ccurate by as much as te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ium  was  discovered  in  spectral  analysis of the su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s before anyone realized it also exists on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most successful astronomers, Milton  Humason,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 known for measuring the speed at which stars ar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y from each other. He was never  formally  trained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nomer.  He  was  a donkey driver who used to sto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Wilson observatory in California on  his  journey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 curious, and since the astronomers there realized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vely mind, they  were  more  than  happy  to  answer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. Eventually, they gave him a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haps  the  Big  Bang  (theory  of  the 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e) was before the onset of time.  Perhaps  all 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 clumped  together  in a great big ball becaus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 Bang there was never any time to spread  out.  Then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d, and - ba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an  item  moves  very,  very fast, it become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zappers, those high voltage cages that attract bug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ra-violet light, and  then  kill  them  by  electro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  the  likelihood  that mosquitoes will bite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 attracts hundreds of bugs to the area, but  kill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1920's a radio station  in  Schenectady,  NY  buil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ful   transmitter.    In   those  days  before  the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tions, not knowing just how big to make  a 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order  for  the signal to be received some distance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ion  set  up  to  broadcast  at  500,000  watt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about one watt to be received four blocks aw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on broadcast at such tremendous power that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rd  around  the world. People in New York didn't ev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os. They could sometimes hear  voices  transmitt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station   in  the  fire  pit  of  their  furnace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nectady, light bulbs lit up in people's  houses 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er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break a window the cracks made in the glass travel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s up to three thousand miles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might know, the inside of the earth is very hot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lid crust of the earth rock is liquid, but bene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mostly solid iron because of the tremendous pres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vity.   Scientists  believe  the  core  is  still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ter, not cooling, due to decay of radioactiv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entists have recently deduced that it  is  hott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arth than on the surface of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/25 of the energy put out by a  light  bulb  is  l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 is 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of  the chief scientists at the Manhattan Projec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 bombs were invented, spent his later years  desig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 simple  air  conditioning system.  His techniqu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pit in the yard of a home, fill it with  snow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ter,  and  then as the snow melted in the summer, the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er would be circulated throughout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 working  on  the  previous  paragraph, you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ed that an interesting  typographical  error  can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w of snow is replaced with 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to imagine a pit in your yard filled with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%  of  all  the plants and animals of the earth l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tennis injuries actually happen after the game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ner tries to jump over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tennis  was  first  invented  in  1874,  it 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airist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saw this in the newspaper one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EAR  ANN  LANDERS:  My  son is 6-foot-6 and never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ketball.  His answer to  those  tiresome  question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 on his T-shirt that reads: NO. DO YOU PLAY MIN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F?  - R.W., Clev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matadors in Peru used to be w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early days of baseball, there were four bases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plate. The bases were not sand bags,  they  were  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n  into  the  ground.  There was no such thing as a f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l and fielders had to hit a runner with the ball 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tag  him  'out.'  The  umpire sat in a rocking chai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er would tell the pitcher where he wanted the  bal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 where  the  pitcher  would try to throw it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ed when one team scored 21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search study found that out of 40 typical umpires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needed new g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1962 The New York  Mets  had  two  pitchers  named 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ler.  The one they called Righty was Robert G.  Mi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y was Robert L. M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  percent  of all Americans earn their livings in so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with the automobil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% of car tires on  the  road  are  underinflated.  How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newspaper  reporter  discovered that 41 commercial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lots in Minnisota  have  had  their  car  drivers 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oked  due  to  drunken  driving, yet they are still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bo j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 1978  Hans  Millikin,  a  39-year-old  Baptist  pr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wled 1592 miles on his hands and kn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ge 98, Dimitrion Yordanidis of Greece could run a 26-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athon (7 hours, 33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oman in England had to take her  drivers'  test  41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 she  was  awarded a license to drive. It sound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e only time she got  to  practice  was  when  sh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ing  her  test.   That's  one  way  to get driving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paying for them.  I'd say the examiner got tak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ate 1800's drivers (of teams of horses) drov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84 hour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1965,  flying  Gemini  4  in  an orbit 90 mil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th, astronaut James McDivitt sighted a  UFO.  He  sai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ed like a cylinder with arms sticking out and app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30  to  50  miles  away.  Thinking it was probably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-made weather  observation  satellite,  he  took 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.  As it turns out, the closest satellite w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0 miles away.  Unfortunately,  his  camera  was  not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pped  for photographing a relatively small object ov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es away, and  so  the  pictures  came  out  too  fuzz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y anything c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 Glenn  was  surprised  to  find a cloud of fine spar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following him around in orbit  until  mission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ed that they were droplets of the urine he ha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lled from the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technique has been  born  to  reduce  noise  in  lux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obiles.   Actually,  instead  of  actually 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ise, it doubles it. A microphone is placed  in  the 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tment  and  a computer chip analyses the noise.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sound waves that are opposite (phase)  what  it  h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verse waves are played through the car's stereo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ling much of the noise in th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found this item by an unknown author on a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  New  Biologist  was  doing  an experiment, he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g, a tape measure, and  a  pad  and  pencil,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-o knife, He set the frog on the table, and sl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  fist  down  on the table, behind the frog, an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rog JUMP!", the frog Jumped, and he took his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, and measured the distance, and wrote "Frog with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s  Jumps  12  feet".  he  then  fetched the fr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pped off one leghe put the frog back  on  the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again  slammed  his  fist  down  on  the 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ted"Frog JUMP!", the Frog again Jumpped,and h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sured and wrote "Frog with 3 legs jumps 8  feet",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  the  frog  again, chopped off another leg, and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u the process again, measured it, and wrote"Fr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legs jumps 6 feet", he got the frog,  and  chopp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 leg,  and  again repeated the process, the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ed, and he wrote "Frog with one leg jumps  3  fe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 took  the frog, and chopped off the last leg, h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rog down, and slammed his fist down on  the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lling  "Frog Jump!", the frog just sat there, agai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 the  table  "FROG  JUMP!",  the  frog  still 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dge,  he  dd  this  a  final  time, and still the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dn't move, he took his book, and write, Frog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s CAN'T HEA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nald  Reagan summed  up the future well when he st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on  Americans  will  be  "computing  to  work  instead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ting to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tchphrase of the near-future  may  be  '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ing.' At ANOTHER COMPANY, we are ready!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 to  say,  if you can be a world teacher,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Media Magic and Writer's Dream  programs.   They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what you were looking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