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8654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envelope, enter SP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start SmartPhone, then sel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 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 this progra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 for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make an unregistered sharewar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roduct:  create a new directory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 contents  of the  origina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n delete 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ite licenses  are available  by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ITE  LICENSES        �   Print  or view  the  Registration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m for pricing information,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register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this product for 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credit card, money order, or c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fied cheque, in North Americ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 xml:space="preserve">than 25,000 may be obtained for under $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3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duct,  or uploading 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