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USE PLANTS.......DEMO DISK =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USE PLANTS.......REG. DISK = FOLIAGE/FLO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was originally released by John D. Chipman,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or the Tandy TRS80 computer.  Much of the data is based on the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edition of a TIME/LIFE (c) book on house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(PLANTS) has been rewritten, updated, and revi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able on an IBM (c) compata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mo copy is distributed as Shareware, it covers 103 House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ientific names, and information on their care.  This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out charge except for a small copy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gister this program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bert W. Kascak                203-268-2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Laurel Street  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umbull, CT.                   813-693-7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6611-3919.                      (Dec.-Ap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ntribution of $10 plus $2 for postage and handling will e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latest version.  It will also include an update to allow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e results on an Epson compata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will also include a similar program (FLOWERS) that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Flowering House Plants, compiled, and with the printou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