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 |       |_|  SHAREWA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__|   0   |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_|___|    MEMB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 Bob Day,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good way to raise money for your favorite charity or projec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 an auction. The concept is fairly simple. You gather together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ngs or services and get someone who has showmanshi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s the psychology of auctioneering to sell the ite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st bid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auction you make up a list of all the items to be s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auction you must keep a record of which items were bo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bidder and the prices bid for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usually go pretty well until the end of the auction w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ders flock to the cashier to pay their bills and collect their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get quite confusing. Everyone wants to settle thei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ight now". Suppose you have 30 or 40 successful bidders trying al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time to pay for a 100 items that have been sold at your au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properly prepared, the delays and confusion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strating and you may lose the good will of some of your bid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UCTION program helps to reduce the hassle. With it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items to be sold and they can be listed in the ord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sell them. Some of the more attractive items should be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to keep up the interest of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start of the auction, each person is provided with a bid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 The numbers can even be sold at a nominal fee with the id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st will go toward the price of any item bought at the auc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each item is sold, the bidder number and the price of the it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into the program'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auction a printed bill can be provided to each bi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the items bought, their cost, and the total cost of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also provide you with the total amount of th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a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the program type in "AUCTION". Once the program is runn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presented with a registration notice. Press any key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ed to enter a file name. After you have entered the file nam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ptions will be presented to you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- MAKE A NEW BI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- ADD ITEMS TO BI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- DELETE AN ITEM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- CHANGE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 - PRINT COMP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 - ENTER BID AND BID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- PRINT BILL FOR EACH BI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 - GRAND TOTAL OF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 -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A BI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"M" to start a new list. At the prompt, enter OK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intialize a file of 100 records. This should be sufficien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tions. Once the file is initialized, select A to  ente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item to be auctioned and an item number. You may enter the i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ir numbers in any order into the records as they can be sort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sequence that you want to sell them. It's a good idea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most wanted items later to keep up the bidder's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ake a partial listing and add to it later as more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AND PRINTING YOU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elect the "P" option the program will automatically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in ascending order of item numbers and then print out the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add, delete, or change an item, selec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and follow the screen prompts. You will often find that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dded some items to the list that you want to change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be sold. You can do that with the "C" option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numbers on particular items. The list will be resor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A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auctioneer starts the bidding on an item, select the "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ter the number of the item that is being auctioned. When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d, enter the price of the item (whole dollars only)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dder. Repeat this process for each item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A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B" option is used to provide a bidder with a printou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s and the amount that he owes. Enter the bidder numb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ed on the screen. The program will ask you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is ready. Pressing any key will start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G" option may be used to obtain a grand total of all th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a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INA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many copies of your bid list and give them to bidders to ke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interest and give them an incentive to bid on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found that 100 items are plenty to auction. It takes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ours to sell that many. More items tend to drag out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begin to lose interest. Cull out the less desireabl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l the bidder's numbers at a nominal cost. It generate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e and tends to keep out people who are not serious about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merely cause confusion and a waste of time. As an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of the number could be deducted from the bidder's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accept bids in whole dollars. Anything else is frivol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included a file named TEST on the disk so you can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 Use it to try some prinouts and add, delete, or chang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come familiar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ecide to keep using AUCTION you must pay a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20 to Bob Day  543 W. Walnut Ave., Monrovia CA 91016. Califor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s please add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ee will entitle you software support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months after the date of registration. Support beyond that 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t the option of the author. You may also call 818-358-35963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ssage if no on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for you.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P member 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P Ombundsman can help you to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, but does not provide technical support for members' produc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o the ASP Ombundsman at 545 Grover Raod, Muskegon, MI 49442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message via Compuserve Mail to ASP Ombun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please read the following abou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distribution gives the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ing it. If you try a Shareware program and continue using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ed to register. Individual programs differ on details -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registration while others require it, Some specify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period. With registration, you get anything from the simp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inue using the software to an updated program with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laws apply to both Shareware and commercial soft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d below.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authors, and the programs are of comparable quality.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there are good programs and bad ones!)  The main differen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thod of distribution. The author specifically grant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group. For example, some authors requir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a distribution method, not a type of softwar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or Shareware.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, because you can try before you buy. And because th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, prices are also low. Shareware has the ultimate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if you don't use i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 -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AUCTION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TION is supplied as is. The author disclaims all wa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mplied, including without limitation, the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f fitness for any purpose.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, direct or indirect, or consequential, which may result fro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TION is a "shareware program" and is provided at no char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aluation. Feel free to share it with your friends, but please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give it away altered or as a part of another system.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ser-supported" software is to provide personal compute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 software without high 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 to continue to develope new products.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useful and find that you are using AUCTION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TION after a reasonable trial period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 of $20 to Bob Day, 543 W. Walnut Ave., Monrovia, CA 91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$20 fee will license one copy for use on any one computer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You must treat this software just like a book. An exampl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may be used by any number of people and may be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omputer location to another, so long as there is no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eing used at one location while it is being used at another.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ook 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users of AUCTION must register and pay for thei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TION within 30 days of first use or their license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distributing AUCTION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Bob Day at 543 W. Walnut Ave., Monrovia, CA 91016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uthorization will automatically be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 by the (ASP) as adhering to its guidelines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ors, and such distributors may begin offering AUCTIO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owever, Bob Day must still be advised so that the distribu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pt up-to-date with  the latest version of AU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pass a copy of AUCTION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. Please encourage them to register their copy if the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use it. All registered users will recei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Auction.Doc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off and mail with your registraton fee of $2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3 W. Walnu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rovia, CA  9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 AUCTION program              DATE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________________________   STATE ______________  ZIP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IZE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ifornia residents please add sales ta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