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Version 3.0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or the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aster Chef, Thomas C. Joh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Disk Vendors and Distributors should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Track Version 3.0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ckage is not 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Track Version 3.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C-Track Version 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omas C. Johns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PC-Track Version 3.0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homas C. Johns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as set forth in the Federal Acquisition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applicable FAR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me Work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mas C. Johns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920 S. Palmer R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arlisle, Oh.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