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WARSONE for NeoPaint and receive more "c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icon/graphics packages, print out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il it along with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  State_________ 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sh to register my copy of WARZONE for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additional stamp icon/graphic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AIRSHOW, LEGO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please specify 3.5 or 5.25 in,. disk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