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9.95                          VIEW.EXE                             Vers 1.2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is command to your root directory (C:)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ny GIF or PCX image file in CGA, EGA or VGA mode. Run the DRIV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setup your S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t the dos prompt: VIEW EYE.GI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.EXE - The VIEW utility displays an image or clipp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in CompuServe's GIF or Zsoft PCX format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points to a graphic image file.  The Xloc argumen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rizontal starting coordinate of the image.  The Ylo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the vertical starting coordinate of the imag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add ANIMATION to your screens.  This command is par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MULTIMEDIA MAKER package.  View the MMM.DOC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ULTIMEDIA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ALL.EXE - Will view a PCX or GIF file with scroll and zo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allow you to view any PCX or GIF file in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320 x 200 x 256 colors). You can use this to view a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on a standard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VGA.EXE - Will view a PCX or GIF SVGA file with scroll an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Run the DRIVER.BAT file to setup your SVGA driv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up to 640 x 480 x 256 colors. You can view larger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DESCRIPTION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-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          Will display a graphic image file        VIEW eye.gi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scroll down effect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 and PCX only. The 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the monitor to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 x y t    Will display a graphic image file        VIEW myfile.pcx 50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an overlay, window, or on top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raphic image. Fast for ANIMATION.     VIEW eye.gif 10 48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e EXAMPLE.BAT to see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VIEW filename Xloc Yloc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loc and Yloc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will reset the monitor to TEX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EXAMPLE.BAT and EXAMPLE1.BAT files to see an example of VIEW x y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VIEW or MULTIMEDIA MAKER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D  2121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0-665-0193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27-3929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