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lletin Boards, Users Grou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Mountain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, as well as upgrades to already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who wish to distribut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 must satisf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pproval from Mountain Software IN WRITING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UNTAIN SOFTWARE PRODUCTS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ANY MOUNTAIN SOFTWARE PRODUC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 ACCOMPANYING DOCUMENTATION FILES (INCLUDING TH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LL PROGRAMS, AND OTHER MATERIALS PROVIDED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ROM MOUNTAIN SOFTWARE.</w:t>
        <w:tab/>
        <w:t>ANY SUCH DISTRIBUTION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ITS RELATED FILES, EXCEPT AS PROVIDED FOR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DETERMINED TO BE IN VIOLATION OF FEDERAL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  <w:t>(Please enclose a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and approval of this application, a master diskette will be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Mountain Soft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ntai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79 Nottingham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leston. WV</w:t>
        <w:tab/>
        <w:t>253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