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 ShowMe Sa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.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 1992-93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lcome to ShowMe Sa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is a screen saver, but with a difference...    ShowMe Sa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ssage' screen saver.  ShowMe Saver protects your monitor from '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ghosting' damage caused by displaying the same screen im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eft unattended for long periods of time. 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activity.  If ShowMe Saver detects no keyboard and/or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which you select, it 'pops up', at random, one of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modules, each of which incorporates your message. 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saver image is popped up, ShowMe Saver again watches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use activity.  If it detects a single keystroke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ShowMe Saver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will not pop up over a graphics application. 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pplication, ShowMe Saver disables itself and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is running.  ShowMe Saver WILL pop up over nearly any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ShowMe Saver pops up over a text-based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s' the application it popped up over, then 'restores'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  ShowMe Saver is designed to pop up o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-based programs that use the standard text modes 80 x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43, 80 x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orks and how to run ShowMe Sa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ShowMe Saver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Me Saver package consis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E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 is the executable file which you ru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,  README.DOC is the documentation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now, and SHOWCFIG.EXE is a configur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change the default passwor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as well as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the hot key for forcing immediate pop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  ShowMe Saver is completely selfconta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ired to install ShowMe Saver is SHOMESAV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file contains the necessary instructions fo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ng ShowMe Saver to fit your needs.  README.1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on the options for installing ShowMe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is the installation utility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o get ShowMe Saver up and 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HOME.DOC is the registration form and SITEREG.D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 (all payments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.  NO SHIPPING, NO HANDLING, just $10.00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 is the latest version of "ShowMe Saver"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receive will NOT have the ShareWare scree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when loading or using the pop-up window i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version.  Once you have received the latest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ntitled to any updates at a reduced rat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-half the 'new' price.  Included in this package i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 called REGSHOME.DOC.  Print this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registration fee to the addres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or shown at the beginning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requires an IBM PC/XT/AT/Portable or IBM "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" computer running MS-DOS or PC-DOS with 440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ShowMe Saver requires an EGA, VGA, or bet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olor video card that supports graphics.  Sinc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uses page swapping routines in some of its sav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must be capable of multiple page swaps.  Th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limits you to EGA or better video modes.  ShowMe Sa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SR and therefore, will run best on system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anded) or XMS (extended) memory.  However, EMS or X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irement since ShowMe Saver is capable of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r floppy diskette (more about the swapping featu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1 and later also support mouse selection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an be run from your hard drive or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  The best choice is to run ShowMe Saver from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If you do not have a hard drive, ShowMe Sav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loppy drive, however, performance will suffer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y.  In either case, you have a couple of op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s you through the steps to successfully get ShowMe Sa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.  For instance, if you are installing from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type A: and press &lt;Enter&gt;.  At the 'A' promp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all&gt;, press &lt;Enter&gt;,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requires about 600K of hard disk space to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files.  If you do not have at least this much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, ShowMe Saver will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ShowMe Sa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SHOMESAV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from which you plan to ru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ShowMe Saver from a directory called SHOW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, you must alter the instructions according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un ShowMe Saver once install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(and the best method) is to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ShowMe Saver to memory 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 be done for you automatically if you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utility.)  To use this option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an usually tell if it is being run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running other TSR (Terminate Stay Resident) progra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SideKick) and will install itself according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ses where ShowMe Saver detects a problem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ShowMe Saver may refuse to install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happens, you can try changing the loca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 that is loading ShowMe Saver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howMe Saver refuses to pop up, this may als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(not the best method) is to run ShowMe S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rompt.  When using this option,  you must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each time 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ShowMe Saver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a TSR, but don't be misl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.  ShowMe Saver will swap most of itself ou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y until it is called to pop up by keyboard or mouse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esident, ShowMe Saver leaves only a small kernel of abou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; the rest of the resident portion is optional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S (expanded) memory, XMS (extended) memory or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finds EMS memory on your system, it will swap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kernel to this memory. If ShowMe Saver find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your system, it will use the XMS memory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If your system has both EMS and X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will first try to swap to the EMS mem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enough EMS memory available, ShowMe Saver will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the XMS memory.  If there is no EMS or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fficient quantity, ShowMe Saver will swap itself to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created on your 'C' drive to hold the non-resident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ShowMe Saver until it is time to pop u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nd will be named SHOMESV1.$$$. It should not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running on your system.  The 'swap' fil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attribute set to avert accidental deletion whil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is running.  When installing and when popping up,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bout 440K free conventional DOS memory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this much free memory when you install ShowMe Sav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no problems when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ShowMe Saver pops up it will swap the s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pping up over to either EMS memory, XMS memory,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'C' drive named SHOMESV2.$$$.  In the sec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, I will explain how to force ShowMe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disk, even though your system has EMS memory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Note, however, that best performance w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ap to EMS memory or XMS memory and is the best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machine has extended memory and you wan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to use it for the swap location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, HIMEM.SYS, instal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hird party memory manager, such as QEMM. 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by adding a line to your CONFIG.SYS file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structions on adding this line. ShowMe Save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wn much more quickly if it has EMS (expanded) or XMS (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)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move these temporary swap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to unload ShowMe Saver with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owMe Saver is unloaded this way, it "cleans up" after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by deleting the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rkstation.  Your machine can be 'locked' by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able the password option, a saver modu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down unless you enter the password. 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or the mouse is pressed, a small prompt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will pop down normally.  However, if you can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password, the saver module will immediately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nabled by the inclusion of command line swi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you may enable and/or disable, as well a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itself, via the Ctrl + Alt + M pop up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for configuring the password option a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ShowMe Saver starts initially with a default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582.  If you change the password in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 new password will only be in effect as long as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remains in memory.  When you reload ShowMe Saver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ll revert to the default.  Included in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a configuration utility called SHOWCFI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rom the sub-directory where SHOMESAV.EXE is locat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ssword of up to 8 characters may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.  It is best to store the configuration utilit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long with your backup copy of ShowMe Saver.  If the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.EXE file is left in the location from which ShowMe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, there is a possibility that unauthorized personn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 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ssword is IN ADDITION to the default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when a keystroke or mouse activity tries to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module that is running, you have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enter.  If you have entered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window, that new passwor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allow you to pop the saver dow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is option is so that unauthorized personn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trl + Alt + M pop up window to lock you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 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ShowMe Save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immediate popup feature enabled. Should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assword, you must have a bootable floppy disket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ll ShowMe Saver interfere with communication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 Beginning with version 3.81 of ShowMe Saver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in a communication program, ShowMe Saver will "se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and will not pop up.  This means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 program to do a file transfer,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w"  this and will not pop up and corrupt the transf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a communication program, as long as you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, using the keyboard or mouse, ShowMe Saver will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come inactive, i.e., you leave your machine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s occuring, as soon as the transfer is complete,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will be able to pop up if you do not becom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screen showing the various command lin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ShowMe Saver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       slows the display of modules (1 = min.(default) 250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specifies to load saver in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odes     specifies saver modules to enable (A - Z,[,\,],^,_,`,a - z,{,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ultiple options are include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parate each optio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omputers, especially ne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ed machines, some of the graphic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to quickly. 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ow them down a bit.  It can onl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command-line option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-line option when starting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ffect of the option is to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what in some of the module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which is the default value) has lit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a value of 250 has the maximum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of the modules seem to run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it your taste,  you can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to  find one  that works 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ShowMe Sav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'disabled' mode.  If star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switch, you must manual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with the shift-shift hot ke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ShowMe Saver not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hen it installs.  This forc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wap to XMS memory or to disk.  If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well as the /F option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, ShowMe Saver will be forc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k. (See note above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ShowMe Saver not to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hen it installs. This forc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wap to EMS memory or to disk. 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as well as the /E op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 ShowMe Saver 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default password. 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allow you to run  ShowMe Saver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OEXEC.BAT file with an immediate pop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s you to protect your system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unauthorized personnel.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, you should set 'x' to a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seconds so that ShowMe Save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after the machine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ot sequence.  In order to use this op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ly you must time your boot sequence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number of seconds t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I option is somewhat GREATER than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machine takes to boot up.  Thi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from trying to pop up befor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ShowMe S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ShowMe Saver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default password enabled.  The tim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will be 5 minutes unless you also includ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, in which case the time to pop up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ShowMe Saver defaults to a saver message of '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' unless a different messag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CFIG.EXE utility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messag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ShowMe Saver will first try to use EM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apping.  If EMS memory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, ShowMe Saver will try to swap to XM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y (see note above). If XMS memory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le, ShowMe Saver will then swap to dis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ent that you do not want ShowMe Saver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MS, XMS, or to disk, you may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able swapping entirely.  However,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ution.  If you use this option,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ke a large bite out of low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on how your system is configured,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e enough room in low memory to run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|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ShowMe Saver is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wish ShowMe Saver to swa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different pathname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ShowMe Saver to swap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b-directory on your 'D' drive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s an effect, of course, if ShowMe Sa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EMS or XMS memory for swapping. 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ath that you specify is vali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' sub-directory, as shown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es not exist, ShowMe Saver will not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ame as if you had included the /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ShowMe Saver loads so that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s continuously after it is popped up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pops down by seeing a keystroke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ss, it does not pop up again until its '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es up again according to where it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modules you have enabled.  If you wan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to continuously cycl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you have enabled, then you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ShowMe Saver to cycle through modul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, I, O, and U five times each, and then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module A again. (This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configured to use the enabl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in order'.  If configured to run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ShowMe Saver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60 (A thru X, [, \, ], ^, _, `, a thru z, {,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enabled.  If you want certai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to be enabled on start-up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to enable as many as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ShowMe Saver with the A, C, \, F, G, [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 modules enabled.  At any time after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change the enabled-module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  The modu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listed below. (Note that the letter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S switch may be both upper AND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., 'A' signifies the module Orbs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gnifies the module Tw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Orbs     B - ShowMan     C - Fade Out     D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Wormy    F - Fade In     G - Sine Fun     H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Boxes    J - 3D Bars     K - Text Pop     L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Lines    N - Circles     O - Twinkler     P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Train    R - Drained     S - Cherry B     T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Boing    V - Planets     W - Saturn V     X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- Mower    Z - Vortex      [ - Rolling      \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 - Quake    ^ - Stormy      _ - Fireworks    `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Twirl    b - Spider      c - Scotch       d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Flags    f - Watch       g - Marquee      h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Snow     j - Blanker     k - Searching    l 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Swirl    n - Cascade     o - Fractal      p -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Orbit    r - Tangle      s - Cubical      t -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Doily    v - Sparkle     w - SummerTime   x - Pol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- Clone    z - Psycho      { - Twister      | - Ricoc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-up time used by ShowMe Saver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nutes.  If you would like a differen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, you may set it by includ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ShowMe Saver to pop up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nutes of keyboard or mouse inactivity. 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ShowMe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ShowMe Saver is running on your syst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ShowMe Saver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ShowMe Saver 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 installed other TSR's after loading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, you will probably not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until you have first un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nload the resident copy.  When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ith this option, ShowMe Saver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mporary swap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ShowMe Saver automatically watches for prin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sending a long print job to your printer,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pop up until the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line option may be us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ShowMe Sa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EMS memory for swapping, set the location for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'SAVER' directory of drive 'D', set the pop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 minute, and tell ShowMe Saver to pop up the saver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/" or "-" may be used interchangeab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pecify options. An examina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shows the proper use of spaces between each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space between each option or  ShowMe Sa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see" the first option. Each option must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/' or an '-' and must end with a space (the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using the /M option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ShowMe Sa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ed.  The message for display can be changed at any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 combination will pop up a configuration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change the message.  The window will show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 currently being used and will prompt for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a new message in this manner,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included, however, the absolute maximum of twelv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(including spaces) is still enforced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you do not want a message displayed, enter no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). The hot key combination to pop up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TRL + ALT + M. (Hold down the 'Ctrl' and 'Alt'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ShowMe Saver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ed, you may set the time from 1 to 60 minu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pop up window.  The window shows the curre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when you want to disable ShowMe Save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ily after it is installed.  For instance, you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based DOS application which should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ich pops up when the Ctrl + Alt + M hot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is pressed also allows you to enable and disabl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  The window shows the current saver status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s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by default starts with all 60 saver modul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wish certain modules to pop up, you may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op up window.  You may enable from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to X, [,\,],^,_,`, a to x, {, |) at any time.   Th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dule are shown in the pop-up 'pick' window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Show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now       Blanker      Searching     Kaleidoscop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wirl      Cascade     &lt;Fractal&gt;     &lt;Bouncing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Orbit      Tangle       Cubical       Cyclatron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Doily      Sparkle      SummerTime    PollyGone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Clone      Psycho       Twister       Ricochet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gin to use the 'pick' window to enable modu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andom' indicates that the saver modules enabled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 You may then enter the number of 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  Be a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y changes made while in the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effect only while in the current session.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r re-boot your computer, the default option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 The configuration pop up window supports a mo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tected automatically and will become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window is called.  A little experimentatio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mouse.  In general,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lection of options.  The right button is used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, if you are in the main window, or the &lt;ENTER&gt;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e secondary modu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Shift -- Depressing both the left and right 'shift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ShowMe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ffect is the same as if you used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 to disable ShowMe Saver,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pressing shift-shift again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Me Saver, thus the shift-shift hot ke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'toggle' to turn ShowMe Saver OFF and/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ly.  If you forget what the pres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, just pop up the configura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 the 'STATU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At times when you are us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ed program you may notice the mouse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atically.  The shift-shift hot key i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rly useful because it will allow you to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rily disable ShowMe Saver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.  Then, when you leav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use the shift-shift hot key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Rt. Shift -- Pressing the right 'Shift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ShowMe Saver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ShowMe Sav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elow entitled " 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ShowMe Saver? " 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ontains sixty different graphic saver im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A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Man -B- Your message being gobbled up by Show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C- Your message slowly disinteg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D- Your message being towed by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E- Your message being carried by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F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G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H- Your message being sucked down a black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I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J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K- Your message popping to the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tude of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L- Your message under an everchang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M- Your message being displayed over random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N- Your message displayed in various multi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O- Your message disappearing under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P- Your message being covered an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random line in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ing color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Q- Your message being hauled by the ShowMe Saver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R- Your message slowly seep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S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T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U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V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W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X- Your message bouncing onto the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Y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Z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[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\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]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my -^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ened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_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`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a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b- The ShowMe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c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d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e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Me flags,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f- The ShowMe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g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h- Your message coming and going and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ow -i- Gently falling snowflakes cascad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er -j- Just a plain, jane blanker... No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lank screen. Includ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-k- Searchlights constantly scan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leidoscope -l- Your message displayed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eidoscop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rl -m- Swirling, twirling, psychodelic patter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cade -n- Cascading cones and circles 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ctal -o- Your message framed by a multicolo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ing -p- Bouncing balls carrying your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it -q- Your message being orbited b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gle -r- Your message overlaid by cascading re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bical -s- A cubical pattern reveal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atron -t- Your message at the center of a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ing bombarded by quarks and lep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ly -u- Your message in the center of a fractal do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rkle -v- Your message amidst sparkl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erTime -w- A fractal scene of a tre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rdhouse and swing. Your message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lyGone -x- Your message is displayed in rand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le everchanging polygons drift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ing 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ne -y- Your message displayed on an IBM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ycho -z- Your message at the center of a colorful,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ster -{- A twirling and spinning display, weav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cochet -|- Bouncing balls ricochet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ShowMe Saver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AT DIRECTORY THE CURRENT DIRECTORY, and star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program by typing 'showcfig' and pressing 'enter'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is relatively intuitive.  You are initi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M&gt; to chang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message, press 'M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for a new default message (up to 12 charac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password, press 'P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a new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program without saving any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HOWCFIG.EXE is NOT compatible with versions of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than version 3.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ShowMe Saver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unning a 'Windows' session, ShowMe Sav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will not attempt to pop up.  If you are als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indows' screen saver, it will continue to oper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in the Windows session.  When you leave the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and return to DOS, ShowMe Saver  will re-en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pop u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e there times when ShowMe Saver should be disabled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Anytime you are running software that should no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pted, you should disable ShowMe Saver. Some programs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for long periods of time with little or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keyboard or mouse.  As mentioned earlier, ShowMe Sa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inter activity, file transfers in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hard drive activity.  However, there may 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quires infrequent user input.  In these cases, 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emporarily disabled while they are running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uch a program might be a hard disk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an incompatibility with a program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, it is best to unload ShowMe Saver  before runn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.  This can be done  manually before  start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nloading ShowMe Saver by using the "/U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ven better way is to start the program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incompatible program is a commun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lled "COMM", you might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OMM.BAT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options] are all of the options you normally us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howMe Saver .  This, of course,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ShowMe Saver in the "SHOW" directory on your C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 batch file such as this will allow you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unload ShowMe Saver  when you start th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n, ShowMe Saver will also automatically re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the opening ShareWare screen NOR will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 (US FUNDS ONLY)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and ***ENJOY***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-93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