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INBOW-LAND REGISTRATION/ORDER FORM 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 Register RAINBOW-LAND for a SPECIAL PRICE of $9.95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 Update to latest version of RAINBOW-LAND (MUST be registered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$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Other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records, my equip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lay Adapter: Manufacturer 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del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can view ____ MCGA, _____ VGA, ____ Super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ighest resolution I can view in 256 colors is 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320x200, 640x480, 800x600?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5.25" Disk Drives are ____ 1.2M, ____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3.5" Disk Drives are  ____ 720K, ____ 1.4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:             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:          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ty, State, ZIP: 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add $1/disk for shipping and handling.  Send the comple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along with payment by cash, check,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ey La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900 Ceda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dyllwild, CA 92549-0444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