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mage interpreter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 1992,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        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......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GIF printer for IBM/DOS  systems.  It 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 on Epson and IBM 9 pin printers, Epson, Fujitsu, IBM, N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oshiba  24  pin  printers, HP LaserJet, DeskJet, PaintJet, 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Pro,  IBM ExecJet, LaserPrinter, Canon LBP, BJ, and BJC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Color  4, PDP ProTracer, Tektronix ColorQuick, and oth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display on 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that contains the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image  interpreter.  This lets PrintGF  rea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image formats beyond GIF, including BMP, JPEG, PCX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FF. This overlay is not needed for reading GIF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lane dithered color on three plane (CMY  or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3  million  colors).  The  dither 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be  run from  the  DOS command  line (and .BAT fil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PrintGF Menu (PGFMenu).  PGFMenu is a menu driven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 choose  options,  select a  list  of  GIF  files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 This simplifies the selection of options and  lets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GIF files.  PGFMenu lets you  save five configurat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etup you can use it with minimal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stands  for Graphics Interchange Format.  It is  a wide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storing bit mapped images.  The images are defin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 up  to  256 colors each defined at 256 level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 files  are compressed  via  LZW  compression  and 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so they are an efficient way of handl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provided as is.  There  are no  warranties 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copyrighted by Ravitz Software Inc.  PRINTGF.OVR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copyrighted by AccuSoft Corporation.  You may copy PrintG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as shareware.  You  may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your  evaluation, 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34.  This  registration covers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F  as a stand alone product if you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 package   together,  unchanged,   including 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and do not charge more than $10.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as part of an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urrent disk - specify 3.5 or 5.25 inch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registered PrintGF, you may send $10 to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8 enhances PGFMENU with new mouse and  color contr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directory lists. PRINTGF.OVR is a general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6 adds 16 and 24 bit color modes to the /FU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4  adds  the  Perturbed  error  diffusion  filte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 suboptions V, L, M, and H have been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cell size suboptions 8, 4, 2, and 1. 1 is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printer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adds gamma and gray balance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 (1200..14400,N,8,1  24 hours/day,  X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(1K XMODEM) download), packed in .ZIP format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  files PRINTGF.EXE, PGFMENU.EXE, and  PRINTGF.OVR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sk or directory.  All of these files should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and  it  is  preferred that the  directory be in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PRINTGF.OVR is needed only for  non GIF image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  PRINTGF.DOC   (documentation)   and   README.*  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are included in the package and must be inclu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reads  a  GIF file and 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 GIF files, landscape  prints,  and  images  rea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 IFL image interpreter  require PrintGF to 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XMS memory and then print 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print  speed are  predominantly affec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 and quality option (/Q). Color and gray lev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affected by the brightness (/B), contrast (/C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/Z), and gray balance  (/Y).  Look  at these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such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yntax of PrintGF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GIF 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 the /G option if it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 than once,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 invalid (but  not  incorrect)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 This lets you  set up a  batch  file with  your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ut override them as  desired.  For example,  create GI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/FL /Q8 /G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IF can  be  called just  like PRINTGF but  it defaults  to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rmat with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 environment  variables  PRINTGF, PRINTGF2, .., PRINTGF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d  by PrintGF and if nonblank are put in front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parameters.   If  you  put   "SET   PRINTGF=/FL/Q8"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then  PrintGF  will  default  to LaserJet forma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enter any parameters then PrintGF  displays it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and contrast.  /Q sets  the dither type and and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/Y sets the gray balance 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ategory defines user interface options.  /X sets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ny  rectangular  area, defined   by  the  center  poin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its width, and optionally its height. The center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the percent distance from the left and top of the pict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width, from 1  to  100.  The height  may  be  set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picture  height (1..100) or  default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as the width. The center point will be adjusted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at the area f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75,100  for the standard 4/3 width/height GIF, this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argest centered square that fits in the pictu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 appended rather than overwritte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X1, X2, X3, and X4 select xon/xoff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H1,  H2, H3, and H4 select  hardware 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You  can also  use the  DOS devices LPT1, COM1, 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read bit map via AccuSoft IFL imag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/E option to the PrintGF command  line, it rea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 via the AccuSoft  Image Format Library  (Copyright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 1992,1993)  image interpreter contained in PRINTGF.O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terpreter reads a number of  different  file typ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,  GIF,  JPEG,  PCX, TARGA,  and TIFF.  These images  ar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XMS memory before any processing, so  XMS 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use of this interpreter.  24 bit images require thre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ixel for the entire original image. All others require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ixel. For a 24 bit 1024x768 image this is 2.25 Meg.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 specifies  the  output format.  -,  +, *,  and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 switches  to  or  from  four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These  suboptions  are  allowed  even if  they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 (/FZ) you can append the nominal device  resolution,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..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                          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I+           HP LaserJet 4                                 600x6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+ color VGA or VESA SVGA display 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640x480 256+ color VESA SVGA display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800x600 256+ color VESA SVGA display 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1024x768 256+ color VESA SVGA display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1280x1024 256+ color VESA SVGA display 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800x600 VESA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1024x768 VESA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1280x1024 VESA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4  to  SHADE256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 to 256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required for interlaced G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des  are  specified  with  byte  values  (0..255  or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 There is  a limit of 8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ption, so very long  sequences must  be handled outsid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L][N][x[,y[,x,y]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ets landscape mode, i.e.  the  picture is printed sideway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print window width and height are as the printer s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not  as the picture sees it.  So an 8x6 portrait mod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ook right at 7.5x10 (not 10x7.5).  XMS memory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turns form feeds off.  This is ignored for bit maps  an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These define output bit image size. If the height is 0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then it is calculated  to give the correct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Margins are ignored for display output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print window is 8.  For display output, PrintGF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8 inches wide and 6 inch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6        print window 6x?, left margin 0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[F|P|R|S|X][B|D|N] - print quality - default /Q1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 VGA  modes (/FU), the  screen is used as a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 0..240  level  per plane  color  device  or a 0..3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vice.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 dither pattern,  the  output shade  levels  0.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4, 0..5,  0..16,  and  0..30  are dithered  to  0..240  v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.  Output shade  level 0..64  is  dithered to 0..192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iffusion filters are available. The Floyd-Steinberg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suboption F.  The Stucki filter is selected with 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filter, labeled  Ravitz, is selected  with R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avitz  filter  with 50% random noise added into the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dithering, leaving onl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,  with  the  X suboption.  This might be useful with  th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o much digitization detail shows in the output pic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  with the  Blur or Double blur  suboptions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ocessing time and the required memory.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detail by increasing the dither pattern  cell size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Gray Balance Correction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Gamma Correction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 or /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specifies  the use  of  the gamma shade  leve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corrects for typical printer nonlinearity.  Th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 blue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 magenta,  yellow,  and  black (four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a  linear  response.  Values  from 0.1  to  1.0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 the output.  The default is 0.5 for printers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amma Color Correc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is a menu driven program that lets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ptions, choose a list of GIF files, and run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PrintGF  Menu, enter  PGFMENU at  the DOS prompt,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re are no command line options. 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, and the  bottom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ifferently for each main menu option.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column into four groups. Each group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menu options  is  dedicated  to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L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exiting   PGFMenu,  saving  the   current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etting PGFMenu options,  and  creating  a 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PGFMenu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"Alt  configuration"  item   rotates  between   five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save   configurations"  item   saves   the   current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by writing them to the EXE file. The GIF fil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aved.  You can create mulitple PGFMenu EXE fil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each can 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 the name of 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 BAT"  creates a BAT  file  that can  be run  with  "ba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file  /opt1 /opt2 ..".  The BAT file contains the option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current PGFMenu configuration and accepts additional o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two of the main menu lets  you choose the GIF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 in  PrintGF), the  GIF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(/A),  and  the  picture quality  (/F`  -  CMY  or CMYK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/B - brightness, /C- contrast, /Q -  quality, /Z -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correction,  /Y -  gray  balance  correction),  an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/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oose from a list of files, enter a  mask name and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 be on the mask).  PGF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 pressing  Space (or the midd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at or below  the cursor.  Files  that would  overflow the 9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run PrintGF,  PGFMenu  runs PrintGF for each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list.  Masks are ignored.  For  any GIF files  that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ccessfully process, PGFMenu  inserts an arrow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name. You can view the results from the "gif file"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  arrow  is  not considered part  of the fil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, so you do not 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4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 8x8 dither  pattern is  sufficient  by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 the pattern dithers is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error  diffusion  dithering (see  Bit-Mapped  Graphics  by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that extends the  color levels to 240 levels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 via  the  Floyd-Steinberg  filter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the Stucki  filter (S), a  special filter labeled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 - the default), or the Ravitz filter with 50% random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weights  (suboption P) (as  suggest  by  Robert  Ulichn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only to  immediate neighbors, 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 couple of exceptions to the above.  256+ color displ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eated as  0..5, 0..30, or  0..240  level color or 0..30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vices  and the pattern dither is not done.  And th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dither is extended via error diffusion to 192 level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dither gives the best 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 pattern  is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lor Correc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IF  file  name  is SHADE4 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e scale is also useful for setting up gray balance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sometimes darker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, IBM Exec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 drivers for  Canon BJ and BJC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BM ExecJet.  /F7 is the IBM mode driver.  It 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30e,  BJ5,  BJ10/10e/10ex,  BJ20,  BJ200/230,  BJ300/330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 mode driver.  It works  with 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 Color is supported.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printer.  If the printer is in Dia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it is switched to ISO mode.  At 300 dpi it  takes u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ight need to set up the printer with /J27 59 27 91 50 38 12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0, or 0..240 level per plane color or 0..30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, HP PaintJet XL300, Mannesmann Tally MT9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drives the  DeskJet 500C, PaintJet XL300, MT92C, and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HP-PCL printer that supports data transfer 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has three modes and covers different  levels of 300 dp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PCL printers.  /FA uses RGB color  and  works with the 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C and Mannesmann  Tally MT92C.  /FA!  uses  CMY color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rinting  in some  cases.  This works with the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550C, and PaintJet XL300.  /FA!` uses  CMYK  colo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better blacks on the DeskJet 55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 uses  data  transfer  mode 2 (instead of 1) and wor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in PPDS  (native) mode.  /F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 LaserJet mode. At 300 dpi it takes up to one meg o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switches  to 4029 data compression.  /F4+!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4029 with 600 dpi PPDS upgrad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on  any IBM compatible system  with  MS-DOS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t requires up to 256K of free memory. XMS memory,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HIMEM, QEMM, 386MAX or other memory managers,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and landscape mod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rintGF uses  the BIOS printer interrupt to send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The H1..H4 and X1..X4 drivers send data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without using or setting the hardware interrupt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 is specified for output then DOS 2.0 file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Messages are written to the screen with DOS C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runs  PrintGF via  a DOS shell.  It  looks only in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PGFMenu is in to find PRINTG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can use any display mode that allows at least 80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 of  text.  In text modes  PGFMenu writes direct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uffer, and in graphics modes BIOS is used to displa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EXE may be  compressed with  file  compressors.  PGF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t  be compressed  as  it rewrites the EXE  when sav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and  PGFMenu were  written by Cary Ravitz and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Turbo Pascal 7.0.  PRINTGF.OVR is compiled  with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C++ 3.0 and contains AccuSoft's Image Format Library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interpreter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 text fil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option.  XMODEM  file  transfer protocol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 Your question will  be assigned a number (such  as 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 number.  An answer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posted, usually  within 24 hours on  weekdays. 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the bulletin board, 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he fax may be unavailable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