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o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opens a new publishing mediu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's computer systems contai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and graphical capabiliti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new ways of communica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ce of diskettes has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r wider use of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based communication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competitive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forms. And, thoug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magazine is not ready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rinted books and magazin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one of today'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 while sitting in the gard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chair),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ssibilities no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int media, such a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page linking, pop-up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instant access 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nd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ipped using lightweight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, inexpensive diskett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adily discarded by the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tributed via modem ove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 Possibilities for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 broch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catalogs, interactiv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azines, educational materials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or speakers' a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Book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, VGA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, PC-DOS or DR-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, Logitech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compatible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NeoBook Pro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installed Neo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NEOBOOK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by the install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NeoBook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substitute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B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n order for your mouse to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, your mous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 must be loaded befo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. Please refer to your mous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From the DOS prompt (C:\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OBOOK and press Enter. Thi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Neo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Now type NEOBOO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changes to Neo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ay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ET PRE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various parts of the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Users who are familiar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may wish to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directly to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NeoBoo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program's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enu buttons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x holding various too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eyboard Shortcu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commands have on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underlined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you simp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m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On the menu, some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board shortcut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description lin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items in dialog box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to move between op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, appearing as a movin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current item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you may ne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a list. You may use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. Once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use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requires tha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before starting Neo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present, a small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will appear on your scree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Feat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's menus contain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ed to select,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Buttons: These are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commands or bring up sub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mmand option, eith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a mouse or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underlin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Box: These controls appea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Activate/deactivate the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, or by clic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th a mouse. A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show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op Down List: Lists ar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from a larg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uch as a list of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tems which contain lis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downward pointing arr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escription.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clicking on the smal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,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ing the item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the SPACE ba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ing the AL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 in the option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side the red bo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tem on the list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use the UP/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move the selector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tem,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. You may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 and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scroll b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move the window one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icking and dragg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p or down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rough the lis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page at a tim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area between the arrow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: At time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error message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erely acknowledge it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NTER or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Box: Text boxe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file name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etc. If the menu 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one text 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move to the one you w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click the desir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dio Pushbutton: These appear as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depressions next to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This type of butt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groups. Select th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you want to use. Only o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er group may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option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ing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 or by click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The button will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ened on monochrome displays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Control: Use the pag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pages within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icon jumps to the Mas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pointing righ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le the arrow point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page. The arr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right jumps to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rrow and bar on the lef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dge Control: The nudge contr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ed item(s) one pixe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ick on the sid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 the direction the item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. Hold down the Shift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tems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Bar: The title ba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alog box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to move the entire box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clicking on the titl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lies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ntains a row of menu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, the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a Counter which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numb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le Button Men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command ar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publications, to acce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to exit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: Use this option to 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containing no tex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If you have saved previous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you may loa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 option. The dialo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esired publication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, you may select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S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ox. Simply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ed to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ing on the fol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by a backslash (\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older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..)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directory in the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 directory has bra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documenta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irectory tre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Search command butt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ile. Simply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look for, or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characters if you only kn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: This option saves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anges you have mad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If you have not 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: If you wish to save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an existing pub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upply a new nam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contain up to eight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valid DOS charac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0-9, _, ^, $, ~, !, #, %, &amp;, -, {}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', ` with no spaces, commas, peri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in the name). Neo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three letter extension PUB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ilename. If you wis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different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(or select using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ton). - DOS Shell: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riefly jump to DO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eoBook, you may us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un your DOS program(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eoBook, simply type "EXI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 This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time reloading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iefly need access to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another application, e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, etc. ***Rememb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EXIT" to return to NeoBoo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To leave NeoBook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Edit Menu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modify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py, remove and sel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: Select this option to "undo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. Some commands, howev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one, these include: add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pages; palette mod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; and events that occu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Undo command can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n low memory situ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able the Undo func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Miscellaneou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: Use this opti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tem(s) to Neo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From the clipbo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item(s) to a new location 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This option will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 item(s)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remov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Use the Pas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pi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te: This option places th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clipboard (se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onto the current page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one will place the item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urrent page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using Paste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(s) at the same coordinate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laced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: This option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(s) without placing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Use Delete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ems and preserve the last item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ll: Use this option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/Edit Article: When plac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using the Article tool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an exis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After selecting a text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option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tem is selected,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new file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you will be us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en linked to NeoBook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S command file using the Options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Miscellaneous. Note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text in ASCII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.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s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/Edit Image: When plac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using the Picture tool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an existing 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mat image file. After sel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ame, you may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picture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aint program. If a graph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lected,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. The pai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must have fir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NeoBook by selecting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ing the Options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Miscellaneous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you should convert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ntains a maximum of 2,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before saving it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 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number of readers to vie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ave space, you may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(size) of the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match the siz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our publication. Mo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editing program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make these adjustmen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your picture 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GIF format. Your pai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conta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/Edit Sound File: When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sing the Button tool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an exist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playback on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(VOC format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's built-in speaker (S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After selecting a butt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up to play a sound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dit a soun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button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udio software. I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udio has not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oftware which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irst been linked to Neo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s DOS command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et Preferences/Miscellaneou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n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oftware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VOC (voice) format file.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may be edited using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is capable of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DOS text) form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Object: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location (X,Y) and size 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lected object. If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, then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chang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Adjust Object comman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and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bject: Use this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signment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Button, Article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ame. Mouse shortcut: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right mous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rrange Menu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der this butto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lected object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may select an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with a mouse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rounded by black box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either draggin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objects you wish to sel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ce on each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Clicking a second ti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le holding down the SH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to Front: This comm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(s) on top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o Back: This comm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(s) in back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: When more than one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may use this command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lected objects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left right or cent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elative check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all selected objects to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axis which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electing a Left axis will al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to the object fart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). Leaving Relative unche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bjects to align to the p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up: This command will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so that they can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ied or deleted as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group: This command break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age Menu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parameters for the page(s)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lace the elements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: Selecting this option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allows you to jump to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blication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ublications having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easier to use the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uttons to move one or two pag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irst or last p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umbnails box is checked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icture of each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ill be displayed.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to which you desi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Master Page: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Master Pag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other object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most pages.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Control icon butt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Mas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: This fun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or more new p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either following o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: This function de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You may also insert and dele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Lay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s: Selecting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dialog illustrated be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Color palette to selec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ckground for the p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a PCX or GIF format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, you may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use as Wallpaper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to the right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select an image).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Items from Master P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uttons and other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on the Master P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 Finally, you may us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s to place the attribu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is page onto every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mages which ar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will be til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can produce an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backdrop using only a sm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Master Items: Selecting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use of command butt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the Master Page.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checked, the objects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displayed 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Book Menu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ttings for each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ayout: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your publication. You may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within the pub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ge to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to a new loca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and button to add new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butt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ge. The Copy comman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elected pa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page. Check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s box will display mini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which make up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Palette: You ma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lors in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using this command. Slider b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lue and Brightn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mix a new color. Since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 used to produce colo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screen differs somew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mixing colors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at firs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be used to obtain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= Red to right, other ba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Green to right, other ba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= Blue to right, other ba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= Red and Green to right, B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= Blue and Red to right, G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= Green and Blue to right, R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= All bar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= All ba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k Setup: This menu sel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several options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Screen Siz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ublica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computers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 (e.g.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n 800x600 display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ers will be using 640x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us you would select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ere). Check the Allow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ox if you wish your read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it the compiled pub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 key. To allow your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C's curso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place a check in the All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Page Down/Home/End keys box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used to identif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d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: With the variety of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s which may b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publication,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the names of all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stored. If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or backup or othe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ake a copy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a diskette or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: This menu i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fi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: Use this comman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cation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 buttons work, preview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: Once you are satisf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you will want to compil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 distributed to ot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for use o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will eve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ich do not have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will be asked fo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(EXE) comman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 The file 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ight valid DOS characters (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e A-Z, 0-9,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with no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r backslashes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assign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EXE" to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ilename. If you wis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different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(or select using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Options Menu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ontrolling how certain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work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Grid: Selection of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display of the grid.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using the Set Gr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 to Grid: When this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objects which are moved or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ublication's work space will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grid poin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ing up several items exact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id functio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ow Mouse Position: This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ovable window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use position relativ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adding or sizing ob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s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To turn of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select the Sho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Grid: You may set the gri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crements,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A Pixel is a single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Preferences: NeoBook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Display: The Working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will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solution you wish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publication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he same as the mod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. You may always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 another mo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Note that the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 the Working Video Mod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st represent only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monitor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pported by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: The Text Edito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ll NeoBook the lo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your ASCII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f you can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command,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fiel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your DOS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pecify her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dit artic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The Text Editor us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to an ASCII (DOS 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Editor fiel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the location and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or image edi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and edit the pic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ations. If you can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,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fiel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your DOS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or which you specif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aving images in 2,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in the PCX or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ditor field is used in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o specify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editor which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udio for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If you can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,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fiel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your DOS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lected should be 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the VOC file format (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Blaster compati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s ASCII text (for playback of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using the PC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irectory field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your computer the fo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Leaving this field blan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onts which you intend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me directory as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can use fonts in the G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as for the GEM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The Temp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store temporary file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. You may designa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, or you m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below to allow NeoBoo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DOS uses to wri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Swap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lows you to us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tead of the lef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ems. Left handed and ambi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may find operating Neo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switch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 This feature is on whe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Create Backup Files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enable you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ile if the last sa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upted or contain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. If this feature is enabled,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ackup file (having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stead of .PUB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sav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publicatio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n the future, use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ssign a new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ersion. Text an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other program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option. Beep Whe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y alerts you to errors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en this box is checked.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attempt to use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is 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keep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ssing one of the typ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ng the corresponding box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T limit NeoBook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ing this may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le working in NeoBook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eoBook needs some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check all the Memor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elp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under the Help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NeoBoo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: You are currently view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README.DOC file: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play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contain lat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ert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Info: This option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shows some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oBook found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ncluded are the video ca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chip set,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und card, and you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NeoBook: This final o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data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Palette is a bar contain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ictures) representing how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nitially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left side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osition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and dragging the palett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button at the bottom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 Palette) is us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 display additional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apse the palette to displa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elector To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tool is used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, and move ite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to a page. Using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ed items may als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etc. Using this tool, click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to select it (black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item's contro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item is currently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group of item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around the item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dividual items. The selected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ized by dragging on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black boxe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). A dotted fr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bject, which is drag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desired size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ttached to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right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Edit/Edit Obje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selected contains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r audio, you may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corresponding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Finally, the color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font for the selected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control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ortion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rticle To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position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to the page.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use the mouse to drag a fr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text. Once the fr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SCII format text fi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ame. Use the butt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eld to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call its nam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If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r text edi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Directories menu comma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ticle frame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ticle from the Edit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word 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lected artic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eoBook. Once you have pla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you may change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either choosing Edit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, or by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whether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fit within the fra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to locate the scroll b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tends beyond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Button To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tton tool to plac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reader to pag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ay audio files (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nly), bring up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tton, simply dra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create a button the size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Color, font and line wid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re set using the contr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ol Palette. Invisi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by not typing i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setting the color to Ho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idth to Non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 your button, a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will allow you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utton. This dialog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one of the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ert Box: When a button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essed, a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essage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ox to provide the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loon: This command causes a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-style speech balloo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. This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once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One use for this fea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nvisible butt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ver the mouths of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this would allow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quipment to read what is sp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Command: (NeoBook Pro Only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execute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ommands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DOS commands an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iled publication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, select "DOSComman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tton actions whe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bject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gram from a lis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After you done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eld line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quotes, i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you sel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y paramet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inside the first set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assing a /C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 /C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that wa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parameter tells Neo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.EXE program may mod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a redraw upon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rograms will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exception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finitely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For example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rly played a sound clip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ng an unnecessary to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 The scree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play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mpress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from within NeoBook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Text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VOCPLAY.EXE C:\BIRDS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"Graphics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 behaved program the scre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correctly or at a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ome programs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needs to be tak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action with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For instan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xecute with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iled into your pub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File List command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external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un external progra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include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publication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violating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cense agreements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. Most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o be sure to g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sher/owne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ou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Clicking on a butt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terminat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If the reader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ublication,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operating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viewing the pub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/Run menu selec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NeoBook's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Page: Use this comman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jump to a particular 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FirstPage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's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LastPage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's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PrevPage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mmediately preceding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ation, e.g., i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is button while on pag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turn to page 7. Note: i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page 1, this comman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NextPage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mmediately following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ation, e.g., i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is button while on pag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turn to page 5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on the publication's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have no eff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Window: Selecting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name of a PCX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and a title to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When the button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loaded into a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may then resize the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window may be moved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. The reader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upper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close, move or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feature may be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agrams or other imag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SoundFile: (NeoBook Pro Only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lay either a VOC or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und file. VOC form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puters which contai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udio cards. S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on most IBM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Use this feature to play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 or sound effects using 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NG format fil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TextFile: You may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reader to send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o his/her pri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is butto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ame of the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Tone: Buttons contain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 single note when pre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number from 1 to 372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upImage: This command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appear on the screen.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will cause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You will be prompt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you draw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toPage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view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uzzer: Buttons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und a low beep when pres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would be to place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terned button contain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uttons from the Master Pag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he read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dd additional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tilde (~) and manual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cture Too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place graphic imag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After selecting the too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drag a fram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Once the frame has been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GIF format image file to pl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. Use the butto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 to search for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all its name or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Once you have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you may change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either choosing Edit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, or by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whether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o fit within the fra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xtends beyond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ere to locate scroll ba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to view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Rectangle To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draw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to the page.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ol and drag out the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ize (use the Options/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function to draw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). The color ins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(on the expanded Tool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nd line styl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 is draw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ctangle with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clicking on a new Fi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Line Color and Line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also be moved or res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tool. Objec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using the Arrang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raw rounded rectangles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Holding down the Shif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fec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Ellipse To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draw circles and 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ge. Simply select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drag out the shap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e the Options/Snap to Gr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perfect circle). The colo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determined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l Color (on the expand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). The color and line sty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the object is draw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ctangle with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clicking on a new Fi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Line Color and Line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may be moved or res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ol. You may also st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ang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ld down the Shift ke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ine To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lines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Line tool and dra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the desired size (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nap to Grid function to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horizontal or vertic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, color and style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ly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ne Thickness and Line Sty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Tool Palette).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line styl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 is draw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ine with the 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a new Line Color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Line Style.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resized using the select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ck ob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ld down the Shift ke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Title To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place tit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xt onto the page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, click on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text to start. A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receive your tex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itle, you may m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or tool. The font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changed u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expanded Tool Palett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character to for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the title. The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dialog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, align to the left or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. Clicking o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tton will place a code (i.e., [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age number for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s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age is used to set up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tems which will be used o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st of the other p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Placing elements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not only save you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reating th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but will also unify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look more professional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Page, use the Page/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ge menu selection, or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ster Page icon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ntrol bar. Following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items whic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 the Master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Turning Buttons: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which you will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ge, are buttons whic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page through your documen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se buttons using the Got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FirstPage, GotoLastPage, GotoPrev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NextPage and ReturntoPage command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, the reader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eans of going to anothe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ents or Index: In long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ations containing vari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your reader may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 a table of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omplete with button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containing certain material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ing a list of cont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lacing the list on the Mas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 most cases you will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mall button set up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page (using the Got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which contains the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: Your reader might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gives som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to use your publication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lain any symbol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In many instanc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reader an easy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by placing a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it comman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to use the ESC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Number: Placing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using the Title tool)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an ensure that the numb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ocation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Elements: Placing a logo,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other graphical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ge can help visually un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Your reader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ollow your publication if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oes not have to relear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ing Unusa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ce page turning butt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age, there are tim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y appear on a page where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. For instance, if you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says "Go to 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aster Page, this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 when the reader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.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onfusing the rea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obvious to the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not function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ge. One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partially obscure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utton. Do this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here the button would be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ing a rectangle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over the non-functional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button's text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ttern instead of a solid Fill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button show through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attern will dim the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lored pattern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: When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images take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oBook will attempt to matc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ach image you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ith a similar sh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palette. Us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do a good job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however in some instanc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ither adjust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tself (using a paint progr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ifferent color pal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The closer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ublication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s contained in the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ctly the images will reprodu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or are using a paint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oPaint, you should find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lo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ttached to variou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different color pa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select Set Pal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enu. Instead of manuall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n the current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oad Palett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completel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You are allow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color palette (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If you wish to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in a particular image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color palette from th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GIF or PC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hen selecting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: You will not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s which are larger tha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 on which the pub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Larger images will be cropp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which may cut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r public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croll bars to allow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eas lying outside the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NeoBook to shrink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frame. If an imag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frame, however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ly wasting disk space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mage, when the ima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down to the size of the fr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image,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draw the page onto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creen and of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ixel units. Any goo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NeoPaint,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down larger drawings to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it int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lor: Standard 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2 and 16 colors at up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256 colors at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supports SuperVGA re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phics cards. SuperVGA allow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displayed at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x768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contain a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uperVGA card and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import images contain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se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16 colors.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nto a system which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in NeoBook, you may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with all col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sult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256 color image to 2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less than satisfactor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16 color syste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inal pub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int or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tore detail, correc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lly spruce up redu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s). You might consider using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16 color palett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 with almost any im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ublications: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publication for us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use NeoBook's Comp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your public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computer program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transferred to other syst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the compile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have NeoBook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blic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publication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, you should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your system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sually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ompiled program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However, since ev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mages and sound files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disk spac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ublication tha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diskettes can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below can help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which use disk sp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er images.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ll screen 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each page, you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btain the same effect b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ackgrou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yering" smaller image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give th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lides. This usually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nifying the loo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Sample files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diskettes were produc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mages containing fewer col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wo or sixteen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places, these will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your disk. Again, a goo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conver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olution which has fewer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lette. This often can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affecting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-use the same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ffective for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itles and graphic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 all pages onto the Mas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e very small images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using the Page/Attribut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duce particularl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using images containing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ur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cording a sound clip, u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. While doing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nd distortion, a lower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a smaller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GIF format files instead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mages. GIF files a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thus require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however, take slightly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an do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limit the number of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ation. Using onl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reduce the fil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pplication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ublication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, and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s size, some op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move your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SNG format files rather than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rever possible. While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higher quality, and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back speech, they als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disk space. In addition,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will play on almost an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OC files will only pla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i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the compiled pub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work, modem, Laplink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vice, ra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higher capacity disk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ing shows fo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or 1.44MB diskette drive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e of these inexpensive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on which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Other floppy disk, op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 and removable hard dr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ly available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KZIP or an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urther reduc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EXE file. Although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, most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DOS BACKUP or a simi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large file o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See your DOS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ak your publicatio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You may then compil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then link thes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(see your DO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each individual compil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 Be sure to use an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beginning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event the DOS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ublication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disadvantage of being a bit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not allowing paging betwee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, however, quite 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bsolutely must transf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ublication and can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large sound files may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systems with limit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contains a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creates mor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to play. If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which contai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should also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PLAY.EXE"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ublication file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same directory as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, for best results, im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, or smaller than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ain them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A standard VGA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640x 480 or 320x200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display measures 640x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isplay system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800x600 and/or 1024x76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tandard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aint, scanning utilities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 can produce excellen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may wish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ublications. A vast arra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are available from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,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canner, mos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ureaus are able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into a computer im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ge (you should spec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r computer use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have them reduce the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n pixels, which will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options which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NEOBOOK" comman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may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mmand lin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of interest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systems administrat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a command line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you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option(s) in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to start NeoBoo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= Use this option to obtain Super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resolutions if you hav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hich contains VESA support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recognized by NeoB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also be used by your re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after the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ublication. Usage: NEOBOOK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= This option loads NeoBook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to EMS memory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ed on some systems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= This may be used to creat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t Up file for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file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"/S" with th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Usage: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:\new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= This option reset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nts. Setting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some systems to displ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. The "x" should conta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000 and 50,000. Usage: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F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= Use the /D option to disab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lection on the File menu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= This option disables acces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lection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eventing the user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Usage: NEOBOOK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= Use this option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Article functi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prevents the user from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ext editor. Usage: NEOBOOK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= This option disabl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Image selection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will prevent the use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side image editor within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OBOOK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= For NeoBook Professional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able the Create/Ed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Edit menu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using an outsi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dit sound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rofessional. Usage: NEOBOOK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= If NeoBook Professional ha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ying the audio car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flict, u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NeoBook Professional fro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sound card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option may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your on the compile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age: NEOBOOK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= This option prevents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rom attempting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 or the PC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OBOOK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nternal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rofessional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hrough the internal speak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 to all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us, sound produc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uld play on nearly eve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de. However, unlike audi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eaker is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quality of sou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When you Define Butto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lay Tone and Play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G) options will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tton, either labe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for your sound cli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utton tool and drag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which the user must cli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Next, choose either Play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und File from the Defi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lecting a Play Tone s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lection to place a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ingle note when pres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his could be us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small keyboar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hich the user could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ith the mouse. NeoBook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12 notes in 10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specify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2768 for each Play T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reating Speaker SNG Sound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ound File option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ialog allows you to 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udio file formats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 format to play files through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 The other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(voice) format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compatible audio ca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rder to produce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. SNG format soun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edit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text file consist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notes and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: Specify the tempo for you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"T" followed by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number of quarter n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You may use numbers whi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0 to 255. The default tempo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s per minute. E.g., "T6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ctave: To set the octave, typ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(not a zero)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ctave f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Since a range of ten octa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rough the internal speak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between 0 (zero)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), e.g., "O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: Specify note length by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followed by a number between 1 an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1" represents a whole note, a "L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half note, a "L4"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 and so on, through "L64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lay as a sixty-fourth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which follow will pl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until you type a new "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until you us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 which affect no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may also be specifi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mmediately af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E33" is the same as typing "L33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note with a "." (perio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only to play 3/2 it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ength. Typing the letters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ach note to play 3/4 (stac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set by the "L"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s "MN" plays each note 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specified by "L." Typing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playing each no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ed by "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Played: Typ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ote(s)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Use "ABCDEFG." Shar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dding either a "+" o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te. Flat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-" (dash) follow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C#" and "C+" are both C-sh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" is a D-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use: Type a "P"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) of the pause. E.g., "P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 Option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article us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re are several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. These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using the "^" (caret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CTRL key + B, but the actual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The formatted tex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ld: Use "^B" at the start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display as bold text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ff, place a "^b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ext which is to be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line: Use "^U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ich is to display a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o turn the underscore off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^u" at the end of the section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Video: Use "^R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ich is to display 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o return the text to normal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^r" at the end of the section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: To tab text, insert a "^T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number. Th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number of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The size of spac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qual the width of the M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ed within NeoBook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T" and the number with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ing: If the center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along with other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"^C" should be the innermo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t Symbol: If you ne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character in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type two carets not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etailed informat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inted manual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