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RAY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nty, the Mod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interactive scen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 SoftTronics, Lutz + Kretzsch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nic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 : [100023,20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AY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evaluation. You are encouraged to pass a copy of MO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o your friends and fellow raytracer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use it. 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is shareware, not crippleware. All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are enabled. This is so that you can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alit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Appendix D (page 60) for a definition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xpected to register this program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fter 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you get up-to-date information on the development of MO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you gain access to a conference on PCGnet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the latest alpha or beta versions long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your suggestions are given a higher priority, and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m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you get special update/upgrad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protected mode version planned for those *big*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this will happen depends on what sort of feedba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from you (also how many registrations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2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MORAY must accept this disclaimer of warranty: "MORA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and of fitness for any purpose. The author assu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from the use of MOR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ind this program useful and find that you are using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inue to use MORAY after a reasonable trial period (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, for example), you must make a registration payment of US$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utz + Kretzschmar.  The US$59 registration fee will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opy for use on any one computer at any one time.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may be used by any number of people and may be fre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from one computer location to another, so long as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ossibility of it being used at one location while it'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t another.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of MORAY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ORAY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tz + Kretzsch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please read the file REGISTER.INS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MORAY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Lutz + Kretzschmar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, and such distributors may begin offering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(However Lutz + Kretzschmar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MORAY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of POV-Ray and MORAY is CompuServe in the GRAPHDEV area (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DEV). This is the place to ask questions about POV-Ra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, there are a lot of users of POV-Ray (and MORAY)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the file SUPPORT.TXT that came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of reaching the auth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3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What is MORAY?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MORAY Features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equirements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   Hardware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   Software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nstallation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onfiguration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   POVVersion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   ModelPath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.   PrintPathxx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.   IncludeFilexx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.   TextureList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.   StartupScene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.   CheckTextures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.   WarnOnNoEMS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.   AlwaysMapEMS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0.  AskOnExport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1.  ViewLayout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2.  GraphicsMode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3.  SnapValues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4.  WireFrameDivs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5.  CamRedrawLimit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6.  ObjRedrawLimit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heory of operation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   Object Attributes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.1.  Transforms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.2.  Bounding boxes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.3.  Texture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.4.  Visibility Level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.5.  Nested Attributes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   Basic Interaction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   The Primitives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1.  Cube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2.  Sphere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3.  Cylinder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4.  Cone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5.  Torus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6.  Rotational sweep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7.  Translational sweep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8.  Conical sweep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9.  Bezier Patches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10. Heightfields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11. Light sources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   The Non-Primitives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4.1.  CSG Objects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4.2.  Group Objects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4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.   The Cameras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.   The Textures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Creating an Object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   Primitives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.   Bezier patches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.   CSG and groups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Creating a Texture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.   Predefined POV texture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.   Opaque texture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.   Checker texture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4.   Imagemap texture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5.   Wood texture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Selecting an Object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   Graphically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   Using the Object Browser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.   Selecting the Parent of an Object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.   Selecting the Texture of an Object        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.   Selecting the Bounding Box of an Object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Editing an Object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.  The Object Edit Menu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1. Assigning a texture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2. Assigning a bounding box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3. Changing the visibility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4. Changing the name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5. Calling the extended editor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6. Leaving the Object edit menu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.  The Torus Edit menu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.  The Heightfield Edit menu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.  The Light Edit menu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.  The Spotlight Edit menu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6.  The Group Edit Menu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6.1. Adding a sub-object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6.2. Removing a sub-object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7.  The CSG Edit Menu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7.1. Adding a sub-object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7.2. Removing a sub-object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7.3. Changing the CSG operation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7.4. Changing the sub-object order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Copying objects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Texture Editing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.  Texture Exporting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.  Creating a texture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2.1. Predefined textures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2.2. Opaque textures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2.3. Checker textures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2.4. Wood textures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2.5. ImageMap textures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.  Deleting a texture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.  Replacing a texture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5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5.  Texture display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The main screen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  The three 2D Views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1.1. Disabling a view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1.2. Enabling a View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1.3. Enlarging a View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1.4. Toggling the Grid in a View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1.5. Panning a View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1.6. Zooming a View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.  The 3D View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.  Interacting with Objects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3.1. Setting the interaction mode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3.2. Using Scaling mode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3.3. Using Rotation mode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3.4. Using Translation mode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.  Limiting interaction dimensions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.  Interaction strangeness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.  The Main Menu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6.1. The Transformation blocks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6.2. The menu items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1. The CREATE button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2. The EDIT button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3. The COPY button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4. The CAMERAS button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5. The TEXTURES button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6. The FILES button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7. The OPTIONS button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.2.8. The QUIT button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6.3. The information block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The FILES Menu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.  LOAD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.  MERGE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.  SAVE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.  SAVE SEL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5.  OPTIONS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.  EXPORT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7.  NEW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Extended Editors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.  The Bezier Patch Editor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1. Mesh density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2. Redraw Rate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3. Selecting and deselecting control points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4. Changing the control point positions    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.4.1. Translate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.4.2. Scale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.4.3. Local Scale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.4.4. Uniform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.4.5. Rotate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.4.6. Local Rotate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.  The Sweep Editor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1. Curve divisions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2. Moving a knot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6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3. Smoothing a knot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4. Adding a knot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5. Deleting a knot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6. Entering values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2.7. Exporting to a RAW file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Hotkeys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Browser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zier Editor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Tips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POV users: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V 1.0 users: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V 2.0 users:  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: Frequently Asked Questions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: Definition of Shareware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: Index        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7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What is MOR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is a program with which you can design scenes for the PO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 raytracer to render. Contrary to normal scene design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you design the scenes graphically. Up to now it was pre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 to imagine what the scene looked like, without lay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n graph paper, or doing many test renders. MORAY is li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 paper, it lets you place and change objects in wire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see them. MORAY then generates the text file that P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can thus also be used as a rapid prototype tool, to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quickly and write the scene file. You can then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e file to suit your needs, just like you have been doing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stores and works with POV-Ray primitives, as oppo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CAD systems, which mostly convert all objects to tria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hes or similar polygon based formats when outputting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sures optimum performance and image quality from the raytra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a POV enthusiast and have access to CompuSer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check out the GRAPHDEV forum for the latest news and t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using POV. The RayTracing conference on PCGnet also car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s of tips for P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obtain the latest version of POV-Ray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do so at the same source you obtained MORAY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8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MORA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phasis in designing MORAY was to be able to work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uitively and as graphically as possible. Most of the work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2D views and a 3D view of your scene are visible 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erform all transformations of the objects in the 2D vi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mouse. The 3D view shows what the current camer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, i.e. how POV will raytr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allows you t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cale, rotate and translate an object interactively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efine cameras with which to view your scene, that will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ene in wire frame as POV-Ray will raytr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graphically place a bounding box around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utomatically create bounding boxes of any objects,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st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make CSG or composite objects that can be nested arbitrar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ssign textures from the TEXTURES.INC file to you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efine a new texture from within MORAY. You can then hand-tu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xture and MORAY won't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manipulate the control points of a bezier patch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pes not easily crea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reate rotational, translational and conic sweep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output as smooth tri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opy complex nest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reate multiple copies of an object transforming each cop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s you specify in one eas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export to POV-Ray 1.0 or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pecify the complexity of on screen obje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 Page 9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requires at least a 286, a VGA card and a mouse, although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recommend this set-up. The minimum system,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ome larger scenes, would be a 386/25 with a 387 and 2MB 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Memory will not be required in the protected mode ver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 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pecific software is required. You need to have POV-Ray 1.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-Ray 2.0 to raytrace the scene. Due to some limitations in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features are not available when writing to 1.0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cludes nested bounding bo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0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MORAY simply copy MRAY.ZIP to a sub-director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(e.g. \MORAY) and unzip it with subdirectories (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, using PKZIP V2.04g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the README file contained on the distribution di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files in the 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1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things that need to be configured for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correctly. You need to specify where to write the P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what file to include on exporting, what file to loa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and various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tings are found at the end of MORAYPOV.CFG, in the [CONFI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 This file can be edited with a text editor and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your set-up. The settings you can specif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  POV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POV version to default to. If you're using POV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to 1.0, else set it to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  Model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in which MORAY stores its native format (bina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You can set this to the directory where your MD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side. When installing MORAY, the sub directory MD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created and this is the default in this file, to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tore the files elsewhere, just chang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.  PrintPath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to which MORAY will export the POV file accor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ormat. PrintPath10 is for POV 1.0 and PrintPath20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OV 2.0. If these directories do not exist, MORAY will pri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warning on start-up and when you attempt to ex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port, MORAY will write the file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  IncludeFil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cifies the file which all exported POV files will inclu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is file are placed in exported files,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e data follows. By default this file is MDLDEFLT.IN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statements to include COLORS.INC, TEXTURES.IN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S.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2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.  Textur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contains the list of textures that you are offe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from when creating pre-defined textures. It also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urs you can choose from when setting the colour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. As it comes with MORAY, it contains all the textur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S.INC and all the colours from COLORS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.  StartupSc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specifies the MDL-file which MORAY loads on start-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file is specified on the command-line. You can use th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 file containing a camera, a light and a ground plane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 The default file MDLSTART.MDL contains a camera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source. You can load and edit this file according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es, then save it and it will consequently be loaded on star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  Check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witch setting that can be turned on (YES) and off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it makes MORAY check the scene for objects that do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s assigned to them, whenever you attempt to export a sce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ORAY finds an object that has no texture assigned to i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ighlight this object and give you the chance to assig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8.  WarnOn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ORAY depends on the availability of EMS memory to st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ctor and Edge List, the absence of EMS will consume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vailable to MORAY. To warn you of this, you can se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o YES. If you then start MORAY with no EMS avail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will print a warning and ask you to verify that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. MORAY will function correctly until you run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9.  AlwaysMap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disables EMS page caching. Normally you would no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o NO. If you are experiencing problems in a multi-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 such as Windows 3.1 or Desqview, you may want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o YES. The setting will impact the performance of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3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0. AskOn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determines whether MORAY asks you for permiss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an existing *.POV file when you select EXPORT 2 PO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o prevent you (and MORAY) from inadvertently era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at you may have edited since the last export. If you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to something else than YES, MORAY will not a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overwrite the file and will simply export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1. View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can be used to change the arrangement of the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s. The default setting is the way a technical drawing is ma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may prefer another setting. Following the keyword are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: FRONT, TOP, SIDE and 3D. The order these four words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position of the views. The order is specifi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-left, then the top-right, the bottom-left and the bottom-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2. Graphics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can be used to set the default startup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. If you leave this unset MORAY will star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0x480x16. Using the -G commandline parameter overrid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values for          Corresponding values for x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Mode                   commandline parameter -G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0x480x16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0x600x16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x768x16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0x480x256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0x600x256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x768x256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3. Snap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termines the initial values of the grid snap (see page 4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4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4. WireFrameDi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can be used to specify the subdivis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eframe representations of the objects you create. The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following this keyword specify the subdivision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, a cylinder, a cone, a torus and for a spotlig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 These numbers should be even, if they are odd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ounded upwards to the next even integer. They also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value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5. CamRedraw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following this keyword specified the number of ti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/18s) that the redrawing of the 3D- (camera) window is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ke. If the redraw takes longer, this window is not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move the camera, until you have finished plac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ra (by releasing the mouse button). The 3D-View is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6. ObjRedraw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following this keyword specified the number of ti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/18s) that the redrawing of the object you are transform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2D-windows is allowed to take. If the redraw takes long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will attempt to simplify the objects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bject has a bounding box attached to it, MORAY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 the simpler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bject is a bezier patch, the subdivisions will be set to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move the object (if it doesn't have a bounding box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5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  Objec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are what MORAY works with. An object has certai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it that you can change as you would in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bing the scene for POV. The data includes positio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(scaling, rotation, translation), textu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ounding information. Some of these are optional. There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f other things associated with an object, but we'll 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bject has a name that needs to be unique in the whole sce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assists you with ensur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s you create are kept in a global object list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complex object, such as a CSG or a Group objec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that you assign to this complex object will be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global object list. Thus the global object lis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op-level objects, i.e. objects that have no pa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1.    Trans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bject has transformations associated with it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s are handled a bit differently from the w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-Ray handles it. This difference is important to understand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-Ray you can scale, rotate and translate an object an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s and in any order to achieve a certain trans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you could first translate an object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it, which has the effect of moving an object in an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RAY the transformations that can be applied to an objec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caling, then rotation and then translation. You can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order and you cannot add more transformations.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ems like a restriction at first, you will soon get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nd it will seem very normal (there are also ways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2.    Boundin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bject can have a bounding box associated with i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ing box is always defined in the objects local co-ordina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before the transformations are applied to it. This is hand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when you scale, rotate or move an object, its boundin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ollow this movement automatically. It is also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with an object. Note: if you're using POV 1.0 you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bound nested objects. This is a limitation of POV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s been removed for 2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6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3.   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bject can also has a texture associated with it. This te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 predefined texture from TEXTURES.INC or a textur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MORAY. The textures that you cannot define in MORA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with 3D textures, such as marble, bozo, etc. You can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a planar imagemap or a wood texture and assign it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 The imagemap projections (or the wood) will then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. You can select it and scale, rotate and trans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ill it is correctly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4.    Visibil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in MORAY have a visibility level associated with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vel determines whether an object will be drawn or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global visibility level that defines the visi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hown. Objects that have a visibility level hig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level will not be drawn. You can use this to re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ity drawn on screen and to thus increase the refres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always want to see all the details of a scene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designing a house and want to add a gar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need to see the fixtures in the kitchen, or the knob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pboards or the furniture, you just need the basic sha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use. So you assign a high level to the furniture and stu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keep the walls of the house at a low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sist you in easily changing the visibility of complex (de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ed) objects, you can assign relative visibility leve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. This means that you can say that the knob of the cu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one level of visibility more that the cupboard. Then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cupboards visibility, the knob will change with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as if you manually assign a visibility level of one mo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nob, you will not change the level of the knob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at of the cu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5.    Neste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something special about nested objects (CSG or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). MORAY allows textures and visibility levels of gro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to be inherited by lower level objects. This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ssign a texture to a high-level object in the hierarc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bjects below this hierarchy will automatically hav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assigned to them, unless they specifically use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. So you don't need to assign a texture to every objec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. If you create a CSG object that should be one colou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ssign this texture to the CSG and leave the textur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objects undefined. They will then automatically inher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from the un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7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lso true of the visibility level. If an object has 0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level it will be assigned the level of its parent object.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above you can also specify that an objec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 level relative to its pa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  Basic Inte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ORAY first starts up you will see the main screen with 3 2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s, a 3D-view and the main menu. Below the four views is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various sub-menus. You interact with the scene in the 3 vie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ouse. You can select and move objects in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s. If you have placed a camera in the scene, your a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3D window from its viewpoint. This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what POV will 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is operated like any other normal GUI menu, you cli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while the cursor is over the button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on on the main screen is covered in more detail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age 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  The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mitives that MORAY supports are all closed objects.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 Cubes, Spheres, Cylinders, Cones and Tori. These can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CSG and Group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rimitives are rotational, translational and conical sweep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zier patches and heightfields. Light sources are also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 These objects can be used in Group-, but not in C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1.    C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be is your standard issue box that go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1,-1,-1) to (1,1,1), i.e. is centered around the origin and is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wide in ea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2.    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normal run of the mill sphere, centered at the ori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radius of 1.0. You can unevenly scale this spher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to the correct primitive for POV-Ray is hand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8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3.   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ylinder is defined as an object with its base at Z=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ing to Z=1, centered on the X-Y plane, with a radius o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4.    C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e has its cap plane at Z=0, where the radius is 1.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s to Z=1 where it comes to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5.    To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rus lies in the X-Y plane. The major and minor radiu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from its editing menu (see page 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6.    Rotational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tational sweep is an object defined by taking a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ves (segments) and rotating them about the 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ORAY exports a rotational sweeps, it outputs a un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ooth_triangles. The whole object is auto-bounded with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ing box, unless you provide a bounding box yourself (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ally necessary, since MORAY will make a really tight b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7.    Translational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lational sweep is an object defined by extruding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urves (segments) that make a closed outline, from Z=0 to Z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output as a union of triangles and smooth_triangl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 and base planes are created by splitting the polygon, ob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onnecting all edge points together, into tri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8.    Conical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weep that is defined by taking a number of cur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gments) that make a closed outline and extruding them from Z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Z=1, except that all points on the curves move towards and m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(0,0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9.    Bezier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bezier patch (the POV-Ray primitive) is def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xteen control points. This does not give you many possi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forming the surface. Basically you can make a 'hump'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 or a paper sheet like object. To make more complex bez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 shapes you need to have more control points, i.e.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19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has the ability of handling connected bezier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two adjoining bezier patches to meet at a common ed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ly easy, all you need to do is to place the control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long the shared edge at the same positions. But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ches to make smooth transitions is difficult,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pe at these shared control points need to be the same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es. This is very tedious to do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handles this for you, making sure that adjoining p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only connect correctly, but will also exhibit 1st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ty, meaning that you won't see a crease or edge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es join. This is done by not allowing the user to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d control points directly. The shared control poin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by MORAY according to how you move the surr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oints. This ensures that the slope at the control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ibits 1st order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sheet of patches. The patches are created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share their common edges. You can create one that is 3 by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s, for example. This patch starts out f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reate a cylinder type structure. It starts out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 and can be deformed to make a bulging pipe, for exam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bezier patches share the two opposite edges to make up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 segment. You can specify how many of these segme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on top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reate another cylinder type-structure. It als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s a cylinder where not two, but four patches make up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 segment. This arrangement is used for the body and li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lassical graphic object, the Utah teapot. The spo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are made of the 2 cylinder versio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ches you create will remain one object, no matter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patches make up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10.   Height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can handle heightfields, although they are shown as cub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the heightfield data is not read in from the file. Thi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oo much data and consume a lot of memory and would bog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raws pretty heavily. It does have arrows on the axi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height field, to help you with the orient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ight field. The arrow on the X-axis is closed,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on the Y-axis is open. This represents the X- and 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s of the image you are using as a height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0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11.   Light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sources (point lights and spotlights) are not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itive objects, since one can't see them, all they do is let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rest. But they fit into the primitive object categor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that MORAY handles them and what you can do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ry to POV, you can place light sources in composites (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). So if you make a desk lamp, you can attach the 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o the globe in the lamp. MORAY will calculate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ccording to the lamp transformations and ex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s in the correct position to P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supports the point-light and the spot-light ligh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.  The Non-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CSG objects and Group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.1.    CS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G objects are made up of one or more primitives or CSG 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n be a union, a difference or an intersection of these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. They are not displayed as a CSG wireframe, though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objects are shown (depending on their vis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.2.    Group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objects are made up of one or more primitives, CSG- or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. They are similar to composites in POV-Ray except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place light sources i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  The Came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meras are special objects. You can define the posi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at and the aperture of the camera. You can also tell MORAY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to display the camera in the wire frame display. MORA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correct definition for POV-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aling fields of the camera objects are used differentl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they work with normal objects. The X-scale specifies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to draw the viewing pyramid (which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), the Z-scale specifies the aperture of the camera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tation fields are not used in came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lation fields define the position of the camera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of the lookat point. These can be switched for mov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1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.  The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lets you create new textures or use the ones that com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 (listed in MRYTXTR.LST, to which you can ad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porting a new scene, MORAY creates a POV and an I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 file contains all the texture definitions of the sc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cept for predefined ones). You can then go into this IN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ange the settings of the texture to suit your need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n export the same scene again, MORAY knows that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hanged the texture in the INC file and thus will not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ure again. New textures, however will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V file contains the camera, object and light defini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the I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reate a new texture you can select a pre-defined te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list defined in one of the support files (MRYTXTR.LST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your own. If you create a pre-defined o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edit any of its parameters, since it is defined out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. If you create your own you can change the ambient, diff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ular, reflection and refraction components as well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2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Creating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object, click on the CREATE button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r press Alt-N (for N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esented with a list of possible object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object you wish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for a name for the object. This must be a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i.e. no other object in the scene is allowed to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name. If you enter a name that already exists, you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llowed to create 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then creates the object and places it in the global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Depending on the type of object created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further information about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 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rimitives require no more information and you are 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bjects editing menu (see page 28, Editing an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.  Bezier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bezier patch, you need to tell MORAY what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sheet type patch, click on SHEET. Then select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basic patches (i.e. the POV-Ray primitive type patch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. You need to specify how many in X and how many in Y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. Then click ON OK to create the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cylinder-type patch, click on the 2-patch or 4-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 button. Then specify how many cylinder part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ed on top of each other. Then press OK to create the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atch has been created you will be placed in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menu (see page 47, Bezier Edit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3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.  CSG an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a CSG or Group object you can specify which 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bine to a CSG o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creating a CSG or Group object, you should creat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that make up the CSG or Group object and then create a C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up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e name of the object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 Browser. This is to let you add all the objec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up the CSG or Group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reating a CSG, you should first click on the base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king a difference, for example, this would be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hich to subtract *from*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reating a group click on any one of the objects that be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lick the right mouse button. This object will be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SG definition and will disappear from the object browser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in this manner with all subobjects until you have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ll. Now click on the right mouse button without hav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selected. This terminates the addition of subobject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G or Group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4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Creating a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texture select TEXTURE from the CREATE menu or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TEXT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shown a list of pre-defined textures avail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page 34 for detailed instruction on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  Predefined POV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knows about all textures you put in the TextureList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2). The sorted list of these textures is shown in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 You can choose one and it will be created for you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create another one, simply click on it, otherwise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or click o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porting your scene, MORAY will not create the defini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xture, it's up to you to include the correc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textur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  Opaque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create the texture from within MORAY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ambient, diffuse, specular and variou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porting you scene, MORAY will create a texture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you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.  Checker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xture allows you to create a checker texture, tha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ally place on an object. Once you have assigned a te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type to an object, it will be displayed on the wire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It is a grid of three vertical and three horizontal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orm the che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this texture graphically and scale, rotate and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bout just like any other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5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.  Imagemap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xture allows you to create an imagemap texture,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graphically place on an object. Once you have assign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of this type to an object, it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e frame display. It is a light green rectangle with arrow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 (bottom left) of the image along the X- and the Y-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-axis has a closed arrow, to help you to keep the X- and 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is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this texture graphically and scale, rotate and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bout just like any oth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.  Wood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xture is meant for making it easier to place wood o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 It also has a graphical display, like the imagemap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consists of four lines along the woods major axis, for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ircle (well square, actually). The wood will have one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oughly) in this circle. You can now select the wood and 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otate it to make the object look like it was cut ou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od at a certain angle o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6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Selecting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an edit or change an object, you need to selec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object can be selected at any one time. It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ellow on the screen, whereas all the other objects are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  Graph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easiest and most straightforward way to selec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or a camera, or a texture, or a bounding box.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ver a line that belongs to the object you want to sel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and hold the Shift-Key and the left mouse button.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the mouse to open a rectangle that covers the line, i.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hould run through the rectangle you ma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object MORAY finds that has a line running throug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le will be the object that is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cameras are always the first in the list to be checke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quite simple to select one since you don't have to worry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ing other objects in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  Using the Object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lick on the SELECT button or press Alt-S in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with a tree-like display of the names of all objec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The names are displayed in buttons. Top-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are displayed at the left edge of the window. Sub-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to the right of their parents, connected to the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Bounding boxes are displayed in red above the object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n object simply click on the button with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 you want to select, on it. The selected objec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a yellow button. All the sub-objects belong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object are displayed in a slightly lighter colour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differ if you are using the 16-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hotkeys available from the Object Brow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mplete list of hotkeys, see Appendix A: Hotkeys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edit the object, you can immediately press Alt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browser. The window will then disappear and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editing menu appears. After you have finished edi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you will be returned to th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want to change theobjects name there is a shortc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lt-N will let you d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7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delete and object you can also press Alt-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selected object. You will be asked to verif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Alt-1 to Alt-9 keys to 'collapse' the object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deeply nested objects and just want the basic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, you can press Alt-2, for example and only top-level 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first subobjects are shown. Objects that have col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objects have a square with an asterisk on them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lt-0 to show all the objects in the objec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.  Selecting the Parent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elected an object and wish to select its par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P. If no parent object exists for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.  Selecting the Texture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texture of an object, press Alt-T while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texture is assigned to is selected. You can now sca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and move it, just like an normal object. This is hand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a planar image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exture is either a wood, a checker or a imagemap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select it graphically, just like you would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  Selecting the Bounding Box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the bounding box of the currently selected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Alt-B. If the object has no bounding box then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irectly select the bounding box in the object brow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8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Editing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an edit an object, you need to select it.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above on way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 The Object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basic menu that all objects share. It offers contr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hanging the texture, the bounding box, the visibil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name of the object. If an object has another editor (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ezier patches and sweeps), you can call an extended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menu. More complex objects will have more buttons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1.   Assigning a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list button containing all the names of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textures. You can assign one of these textur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by clicking on the required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ot yet created the texture for this object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o by clicking on the NEW button next to the CLR TXTR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llowed to create one or more textures in the Te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(see page 34) and can then assign one of them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currently assigned texture is shown in a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Above this label button is a button with the legend C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R. This button can be used to clear the referenc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ure name may have an asterisk ('*') in front of i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 texture has been inherited from the parent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CLR TXTR button in this case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2.   Assigning a boundin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list button containing all the names of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(i.e. not assigned) bounding boxes. You can assig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bounding boxes to the object by clicking on the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ing box. It will disappear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let MORAY create a bounding box for you. Do thi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NEW button next to the CLR BOUND button.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xamine the object (together with possible subobjects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ounding box that closely bounds it (the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29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currently assigned bounding box is show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button. Above this label button is a button with the leg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BOUND. This button can be used to clear the referenc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ing box. The bounding box will then be placed in the b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unding box may have an asterisk ('*') in front of i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 bounding box has been inherited from the pa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3.   Changing the vi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buttons concerned with the visibility level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 There is a 'R' button, a '+' button, a display butt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-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button shows the current visibil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prefixed by an asterisk, then the visibility leve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erited from the pa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prefixed by a plus sign, then the visibility leve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pa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R' button specifies whether the visibility of the objec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or absolute. If the button is depressed then the leve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'+' or '-' buttons increases or decrea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 level. If you decrease the visibility level to 0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will inherit the visibility from its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4.   Changing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object is displayed in a label button.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button will pop up an editing window, allow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5.   Calling the extende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object has an extended editor the EXTENDED EDIT butt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vailable. Press this button to enter the extended editor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7 for the extended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6.   Leaving the Object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ave this object editing menu either press the DONE butt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righ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0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. The Torus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rus menu offers two buttons more than the normal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These are used to set the outer and inner radii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us. Clicking on one of the buttons will pop up an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allowing you to specify the new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. The Heightfield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ightfield menu offers a button to specify the file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ightfield and the wat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enter any file name, MORAY will only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on GIF, TGA and POT files. If you specify anoth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you will need to edit the POV scene file. Click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will pop up an editing window, allow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water level, you can use the slider or click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set it to the value you wish. The value goes from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re is a bug in POV 1.0 that prohibits you from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ter level variable. It does not have any effect in POV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4. The Light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ing menu for lights is similar to the normal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menu, except that the texture and bounding box lis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 it contains sliders for specifying the colour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ness of th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three sliders are R, G and B components respectively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coloured lights, use these sliders to set the 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rth slider is set by MORAY to the gray equivale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s. If you manipulate the fourth slider you are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light and the slider sets the brightness of the light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rs will then become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5. The Spotlight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ing menu for spotlights is similar to the normal 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menu, except that the parameters for the spotligh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1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sliders that define the spotlight, three of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levant for POV and one only for MO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lider, labelled 'FALL.' defines the falloff of the P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tlight in degrees. This is the outer edge of the 'cone'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spotlight. No light will fall outside this c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lider, labelled 'RAD.' defines the radius of the P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tlight. This is the inner edge of the spotlight, insid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ght arrives in full brigh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 between the outer and inner radius is where the spot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from no light to full light. How fast this transition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fined by the third slider, labelled 'TGHT'. A value of 1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it a pretty linear transition, while a higher number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will make it falloff towards the outsid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rth slider is used as a scaling factor to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eframe display of the cone longer or shorter. This is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the spotlight cone length so that it ends 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f interest. This allows you to judge how big to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6. The Group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dit a group object the basic editing menu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will be expanded by controls to add and remove sub-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current sub-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6.1.   Adding a sub-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sub-object click on the ADD OBJECT button.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o select the object to add to the group. When you conf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oice the object will be removed either from th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list or from the object it was a sub-object of. It will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the o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6.2.   Removing a sub-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one of the sub-objects click on this object in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GROUP button will be activated. Pressing on this butt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object to be ungrouped and it will re-appea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object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2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7. The CSG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dit a CSG object the basic editing menu described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xpanded by controls to add and remove sub-objects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a list of the current sub-objects, to change the ord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objects  and to specif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object listed in the sub-object list is the base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SG is a difference this will be the base object fro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ubsequent object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7.1.   Adding a sub-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sub-object click on the ADD OBJECT button.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o select the object to add to the CSG object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the choice the object will be removed eithe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object list or from the object it was a sub-object of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w appear in the o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7.2.   Removing a sub-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one of the sub-objects click on this object in th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GROUP button will be activated. Pressing this butt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object to be ungrouped and it will re-appea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obj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7.3.   Changing the CSG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OPER button until correct CSG operation is sh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are DIFFRNC, INTERSCT and 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RNC makes an object that consists of the first subobjec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minus all the rest, i.e. all subobjects except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ut away from the first sub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SCT makes an object that consists of all the space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objects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 makes an object that consists of all the sub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7.4.   Changing the sub-objec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CYCLE button to cycle the subobject. The firs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the last object and the second object become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 This allows an object that was not added to the CSG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first object to be made the main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3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Copying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allows you to make single or multiple copies of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 If you click on COPY or press Alt-C from the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menu will open where the main menu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he menu is setup for making a single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 If that's all you want to do, just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ransformation buttons, just like in the main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enable you to transform each object as it is created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make multiple copies of a cube and set the 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to 2, each new cube will be offset by 2 unit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reated cube along the X-axis, forming a line of cu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modes that you can specify for scaling, ro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modes. Change modes by clicking on the SCAL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ION or TRANSLATE buttons. The button text will chang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to FACTOR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means that for the new copy the values that you entere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added to the values that the previous copy had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've set X-translate to 2, all subsequent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wo units away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means that the values of the object are *multiplied*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that you entered. For example if you've set X-transl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and the first cube has a X-translation of 1, the first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t 2, the next at 4, the next at 8, then at 16, at 32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ACH TO SAME PARENT button specifies whether to atta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pies, that will be created, to the same parent object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object is attached to. This button is only activ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you are copying has a pa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EAT COUNT button specifies how many copies to create.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utton to enter a repea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ll the settings have been set to your satisfaction, cli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NE button for the object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ange your mind, press CANC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4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Textur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dit some of the textures that you create in MORAY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predefined texture, however, you cannot edit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of the texture, since it needs to be defined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ways to edit the texture. Either you need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nd the click on EDIT or press Alt-E, or you can cli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S and then select it from th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an imagemap texture has more parameters that you can chan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its own additional editing menu. See page 36 for image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EXTURES from the main menu brings you to the Te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 On the left is a list showing all the texture na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created in this scene. Clicking on a texture will se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ttons to the texture settings of that texture.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parameters and enter new values. There are also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rs with which you can set the colour of the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T button allows you to get colours from the MRYTXTR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which contains all the colours of the standard COLORS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button allows you to change the name of the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. Texture Ex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export your scene, MORAY creates a .POV and a 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.INC file will contain your textures and the .POV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tain your objects, and will include the .INC file. MO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outputs 'markers' into the .INC file (as 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ubsequently export the scene again, MORAY will che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INC file and if it is found will scan it for the 'marker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ell it the names of textures that have already been ex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.INC file. These textures will then not be exported ag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you may have changed them in the .INC file. New tex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have added since last exporting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lete the .INC file before exporting, MORAY will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textures with their current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5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 Creating a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texture press CREATE.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predefined textures and a few buttons asking what ki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1.   Predefined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extures that come with POV-Ray in the TEXTURES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textures names in this file have been pu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YTXTR.LST file under the [TEXTURES] section. You can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textures to this file if you wish, but must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dd the definition of this texture to your own includ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clude this file with your scene, or you must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definition to TEXTURES.INC, although thi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. This is because if you wish to share your POV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omeone, they won't have the texture definition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S.I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of these textures cannot be edited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2.   Opaque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normal texture, without transparency, turbulence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 colour and the ligh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parameters can be set and adjusted in the editor. No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nce the file has been exported, these changes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ed in the .INC file, unless you delete the .INC file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Exporting above for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3.   Checker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lso a normal texture, without transparency, turbul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Just two colours and the lighting parameters.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 can't be set from within MORAY, it is alway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reframe display consists of six lines, three vertic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horizontal. The spacing between these lines represent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, i.e. the squares created by the lines define one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parameters can be set and adjusted in the editor. No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nce the file has been exported, these changes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ed in the .INC file, unless you delete the .INC file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Exporting above for an expla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6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4.   Wood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xture adds the wood and turbulence keywords as well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colour map. This texture is also displayed in the wire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s when assigned to an object to help you see how the ring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and where the major axis runs. You can also scale, ro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anslate the texture to find the correct orient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reframe display consists of four lines running alo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axis and approximately describe the first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parameters can be set and adjusted in the editor. No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nce the file has been exported, these changes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ed in the .INC file, unless you delete the .INC file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 Exporting above for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5.   ImageMap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reate an imagemap texture. This texture is also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reframe views when assigned to an object to help you see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age will be mapped. You can also scale, rotate and trans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ure to find the correct orientation for the image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reframe display consists of a square with arrow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is, describing the orientation of the image. The origi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arrows represents the lower left corner of the image fi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 arrow runs along the X-axis (horizontal) of the im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open arrow runs along the Y-axis (vertical)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lighting parameters can be set and adjusted in th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colour will not have an effect, since the col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from the imag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, that if the scene has been exported before, these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reflected in the .INC file, unless you delete the 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See Texture Exporting above for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agemap texture also has it's own editor, next to the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ies in the texture editor. Here you can set the file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ing and smoothing of the imagemap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o this editor, press Alt-E or click on EDIT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while this texture is selected. You will then see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FILENAME to specify the filename to use for the tex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. You need to specify the extension, too, since MORAY extra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 when exporting to POV to specify the imag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7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ONCE/TILED button to toggle between the two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status is the status that will be exported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says ONCE the texture will only be mapped once on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ROUGH/SMOOTH button to switch on (or off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 parameter. The displayed status is the on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3. Deleting a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nly remove unused textures, i.e. textures that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sed by objects. To delete textures that are not being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cene, click on the DEL UNUS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4. Replacing a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ange your mind about what type of texture to assig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bject, or you may work with dummy textures until the geome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scene layout) is finished and then wish to set the tex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ir correc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an be used to accomplish this. You select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ures in the list on the left of the menu and then cli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. You then need to create the texture (see above)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defined it somewhere already then create a pre-defined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rrect name. When done, MORAY will replac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to the first texture by references to the newly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5. Textur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agemap texture is displayed in the wire frame display to 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 placing (scaling, moving, rotating) it relativ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 It consists of a light green rectangle with arrows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 and Y-axis of the image file. The X-axis has a CLOSED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it's end, the Y-axis has an OPEN arrow on it's en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s you in seeing exactly how the image file will be ma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od texture is also displayed in the wire frame displ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place it correctly. It is displayed as four lines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xis of the tree at a distance of 0.866 from the cen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od. Use this as a reference when scaling  the tex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8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screen is divided into four views. To the right an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views are menu areas. On the main screen the area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contains the Main menu and the area below the view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 The three 2D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2D views represent views from above, from the side an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ont. Each view can be separately panned and zoomed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labelled grid to aid you in plac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1.   Disabling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isable a view by moving the cursor over it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-' key. The view will be cleared and will not be refre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hange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2.   Enabling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able a disabled view by moving the cursor over 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'+' key. The view will be from then on be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hange the sc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3.   Enlarging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large a view by placing your cursor over the view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and pressing either the middle button,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-button mouse, or both left and right buttons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-button mouse. The view will be enlarged to cover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covered by the three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same button(s) again will make the view revert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4.   Toggling the Grid in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urn the grid in a view on and off by moving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pecific view in question and pressing the 'G' key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urn the grid off if it was on and on if it was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39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5.   Panning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view can be separately panned to bring certain area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e into view. To do this, move the cursor into the vie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pan. Press and hold the CTRL-key. Now press and hol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 and drag the scene. The scene will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. When done release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.6.   Zooming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zoom into or out of a view, move the cursor to the view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. Now press and hold the ALT-key. Press and hold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and move the mouse up (away from you), to zoom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 or move it down (towards you) to zoom out of th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2. The 3D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D view is the view that the last selected camera see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at the raytracer will create. If this window is blank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don't have a camera defined or it's pointing away from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in the scene. You cannot interact with this window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, it's merely a display of the scene, although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larged and disable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. Interacting with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teract graphically with the selected object on thi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teraction is done by moving the cursor over the view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interact with the object, de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and moving the mouse until the object has been manip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satisfaction and then releasing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appens to the object when you do this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t intera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basic interaction modes: scaling, rota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. Scaling is divided into uniform and non-uniform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.1.   Setting the interac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action mode is set by either clicking on the mod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on the main menu, or by pressing the corresponding ke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 You cannot change interaction modes while ha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de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0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n-uniform scaling mode, press 'S' or click on S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iform scaling mode, press 'U' or click on US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otation mode, press 'R' or click on RO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ranslation mode, press 'T' or click on TR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.2.   Using Scal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cale objects, you need to move the mouse into the view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objects in the dimensions you want to scal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uniform scaling mode set, this doesn't matter, sinc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s of the object are scaled equally. Now press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and drag the mouse to the upper right.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ollow the mouse movement. When scaled enough, rel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.3.   Using Rot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otate an object move the mouse into the view where the axi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ion would come out of the monitor. Move the mouse to a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y from the objects origin, press and hold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rag the mouse around the objects origin. It will rotate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rigin, following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.4.   Using Transl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an object move the mouse into the view represen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e in which to move the object, i.e. the dimension tha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the same should be the one that would stick ou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4. Limiting interaction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ck the translation and scaling of objects to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s. This helps you if you want to move an object i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only, for example. Say you have a cube at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(Z), but need to move it to the left (X+). You go to the X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nd press the 'Z' key. This 'locks' the Z-coordinat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 Then use the mouse to move the cube. It will only sl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the X-axis, the Z-position will stay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whether a dimension is locked, look a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 the lower right corner. The dimensions that are lo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nclosed in square br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1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X', 'Y' and 'Z' keys act as toggles on their resp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5. Interaction strang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an object and attempt to scale, rotate or move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not follow your mouse. This happens when the object i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hierarchy of objects that have also been rotated or sc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consider the following set-up: you have a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wo non-transformed cubes. Now you rotate the group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 degrees around the Z-axis. If you now select one of the cub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ttempt to move it along the X-axis, it will move along the 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is! This is because the transformation of the cube (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X) is appended to the group transformation (rotation about Z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 cubes X translation gets rotated to a (in the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ld) Y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hen designing scenes, start from the bottom up and only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ll subobjects have the correct relative position to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is the menu that you see when the program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up. It has two main regions. The top half or so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current object. Specifically it displ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object and its trans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1.   The Transformation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y first button contains the name of the object. Then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blocks of transformation information, as well a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mode indicators (more on tha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block of three buttons contain the scaling tha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 to the object in X, Y, Z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block contains the rotation in degrees tha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 to the object in X, Y, Z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block contains the translation that is being appl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ath this last block is a UNDO XFRM button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the very last object transformation that you did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new object, this information is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2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   The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transformation block are a couple of menu ite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access certain funct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1. The CREAT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brings you to a menu where you can create new objec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ras or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Alt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can be used if you want to select an object b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graphically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2. The EDI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can be used to edit the currently selected object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bject is selected you will first be asked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: Alt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3. The COPY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makes one or more copies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. If no object is selected you will be asked to select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then be presented with another menu, where you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things about the new object(s). This menu is explained i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4. The CAMERA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rings you to the camera list editor. Here you can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r rename came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5. The TEXTURE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brings you to the texture editor where you can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, replace or delete tex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3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6. The FILE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brings you the files submenu. Here you can load, sa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and export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Alt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7. The OPTION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brings up the options menu, where you can set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for MORA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2.8. The QUI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will exit the program. If you have changed the sc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ve not saved it, you will be asked to confirm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6.3.   The informa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he main menu are six buttons that give you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current state of MO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ree show the X, Y and Z position of the cursor wh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2D views. They also indicate when a coordina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(see page 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rth button shows the amount of available conven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the amount of availabl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fth button shows the number of points currently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for every refresh and the percentage of the point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xth button shows the number of edges currently being dra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a refresh and the percentage of the edge list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4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menu is used to load, save, merge and expor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/from disk, to delete the scene in memory and to se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ons that can be executed use the current filename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hown below the list of available drives. If it is empt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buttons ar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new filename either click on the filename butt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start typing. Either way, an editing window will po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can ente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filename already on disk, simply click on the nam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button showing the MDL files in the current directory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in the filename button above the list. If your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other directory you can navigate through the directori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directory names, which are surrounded by squ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done, press DONE or the cancel button to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.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or entered a name, click on LOAD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DL file. If there is a scene in memory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o delete this scene. Answer YES if you want to dis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ene in memory and load the one on disk. If you press N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will not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2.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d files to your current scene by clicking on MERG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ilename will be loaded and added to the scene.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import objects from a library for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5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3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oaded a file and now want to save it again, you can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AVE directly, since the filename will still b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less you merged in another file). MORAY will keep the old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its extension to BAK, and will save the scen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enter a new name under which to save the scene,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efore clicking on SAVE. Just start typing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4. SAVE 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ave an object of a scene only, you can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to do so. The object you wish to save must be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be sure to enter a new name first, otherwise your scen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overwritten. And after doing the SAVE SEL, re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button to create your own library of objec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share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5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is button will open a menu below the views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change a f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target raytracer to either POV 1.0 or POV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all the texture checking routine. This searches the sc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bjects that have no textures assigned to them. This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elected and you can the edit it and assign a new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able or disable the grid snap. You can also set the sn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d size. The default values for this setting can be se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section of the MORAYPOV.CFG file (see pag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lso a REGISTER button that you will use, if you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. This function will ask you to type in your name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(which you will receive when registe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:  Do *NOT* use this function with incorrect data. MO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usable if you enter incorrect data! A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be restored to a usable form!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xtract MORAY from the ZIP file.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ZIP anymore, you will be forced to get hold o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will tell you whether registration was sucessful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6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6.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is used to actually write the scene in memory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OV and an .INC scene file. MORAY will create th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directory as specified in the CFG file (see page 11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hen leave MORAY and start POV to trace the scene you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7.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 clears the scene in memory. It will ask you to 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cision first,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7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Extended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bject types have further editors that change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metry; the Bezier patches and the sw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 The Bezier Patch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ditor allows you to change the control points of your 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graininess of the patch display, i.e. how fine to dra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ch is drawn in the 2D-Views and the 3D-Views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the points similar to how you would manipul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in the main screen. The views can be panned and zoo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s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ch is manipulated by moving control points. MORAY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move a single control point or a selection of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 There are a couple of ways to move the control point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ove them, you can scale them and you can rot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1.   Mesh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djust the amount of mesh lines that MORAY will crea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tch. If you want a detailed view, you would select a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, i.e. move the slider to the right. This will slow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redraws and chew up memory. If you're satisfied and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hat much detail you could then select a low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is only relevant for MORAY, since POV-Ray hand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zier patch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2.   Redraw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art from using the Mesh density setting to decrease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es that need to be drawn, you have two more op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ing the redraw rate while moving the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OW MESH button can be used to hide or show the mesh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e control points. The mesh redrawing can take quit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so it may be good to hide it while moving the points.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lease the mouse button, after dragging the points, the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8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OW CTRL button can be used to hide or show the control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d while moving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3.   Selecting and deselecting contro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points move the cursor to a view where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are vis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Left-Shift-key and then open a rectangle that encl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s. Do this by clicking the left mouse button, keep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and moving the mouse. When the points are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le release the mouse button. The selected points will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e number of points you have selec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button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depress the Left-Shift-key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. In this case all points near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select points, do the same as above, but enclose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tries to guess at what you're attempting to do with res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ing or dese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a select operation on points that are already sel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assumes you want to deselect them and does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a select operation on points that are all desel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assumes you want to sel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a select operation where you enclose selec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elected points, MORAY can't know what you want to do, s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at the keyboard modifier. If you've pressed Left-Shi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assumes you want to select and if you've pressed Righ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, MORAY assumes you want to de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ally, you can change views between selection operations.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ed to select a point in the side view and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oints 'behind' this point you'll have selected 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 Then to deselect those that are behind the poi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, you would go to the top view and deselect the on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not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three buttons that you can use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all the control points by pressing on MARK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good for moving the whole origin of the patch some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49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select all points by clicking on UNMARK ALL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, if it would be a bit tedious to deselect the point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state of all the points by clicking on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. This selects deselected points and deselects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 If you want to select all points but one, you coul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ne and then click on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   Changing the control point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ve selected points to manipulate you have s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ies of moving them. While moving the control point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grid and the actual patch mesh can be made to dis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Redraw Rate, above). Once you are finished moving the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, the mesh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three basic modes: scaling, ro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. Scaling and rotation can be made to work lo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re later) and scaling can be switched to and from uni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1. 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mode if you want to just move all the selected poi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location. Move them just like you would an object. P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left mouse button and mov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2.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mode to move the points in such a way that i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 scaling the points relative to the whole patch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mouse, after pressing and holding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s will be scal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3. Local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cale the points in relation to each other, 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get them closer together or further apart, you woul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e. MORAY calculates the center of gravity of all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and scales relative to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L (after pressing 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0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4. Uni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the UNIFORM button then scaling will be uniform, 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Y will scale the selected points equally in all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U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5.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otate the points about the origin select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Again, press and hold the left mouse button and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n a circular path around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.4.6. Local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otate the points in relation to each other, 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ir center, use this mode. MORAY calculates the cen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vity of all selected points and rotates the points arou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 according to the movemen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: L (after pressing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 The Sweep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sweep types (rotational, translational, conical)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s consists of a number of curved line segments, form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translational sweep, this outline is swept along a stra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from Z=0 to Z=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nical sweep the outline is also swept from Z=0 to Z=1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so shrunk to a point at the sam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rotational sweep the outline is rotated about the 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ing screen can be panned and zoomed like the view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 starts out with four segments, arranged in a square.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end of a segment is a point with two handles (a knot)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s determine at what angle the curves leave the k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handles, move the cursor over a handle, press and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and move the handles about. The handle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about the position of the knot, i.e. where the two cu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s m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1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 two handles are locked in relation to each 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only one of them, press and hold the Shift key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1.   Curve di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visions slider determines how many times the line seg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ubdivided. For editing, this setting only influen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n the screen, but once you leave the editor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how fine the wire frame will be displayed. Thi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directly influences the amount of memory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and how fast it can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visions setting also determines the number of division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2.   Moving a k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a knot, move the cursor over the knot position, p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left mouse button and drag the knot around. The att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ve segments will move along with the knot. When you hav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not correctly, let go of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3.   Smoothing a k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for a sweep to be continuous across a knot, the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be at the same angle or 180 degrees ap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the handles of a knot form a straight line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NGLE button. Click on it, then move the cursor over the k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question and click again. The handles will be set 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and the sweep will not have a visible edg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4.   Adding a k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knot, click on the INSERT KNOT button. Then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nto the curve at the position where you wish to ins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t. Click the mouse. A knot will be inserted there, in suc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as not to create an edge. You can then move or edit this k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5.   Deleting a k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knot, click on the DELETE KNOT button, mov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knot you wish to delete and click the mouse. The k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moved and the knots on either side of the deleted k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joined. You can delete all knots except three, si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make a useful outline with two seg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2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6.   Enter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directly enter the values for the last selected k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click on the corresponding button and enter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.7.   Exporting to a RA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port sweeps to a file in raw format. This will all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sweeps that you can use with other programs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raw files. Raw files are normal ASCII text-files tha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hat define triangles. There are nine numbers per line,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of XYZ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POV 1.0 this might be of interest to you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ing up the rendering. POV 2.0 will include cod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s composites made of triangles, but POV 1.0 does no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is a program called RAW2POV.EXE by Steve Ang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POV 1.0 files from Raw files, that are tightly bound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peed up rendering tremendously. RAW2POV.EXE can be foun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(GO GRAPHDEV, LIB 8) or on most BBS that have PO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3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   where n is 1 to 9 sets the global visibility level to 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0     Sets the global visibility level to 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B     Selects the bounding box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  Calls the Object Duplicator to make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selected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    Deletes the currently selected object (doesn't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ures and camera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    Edit the currently selected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    Calls the File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G     Toggles the grid display in the window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    Toggles the updating of the cursor position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   Calls the Creat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O     Calls the Optio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P     Selects the parent object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    Refreshes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   Calls the Object Brow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     Selects the texture of the currently selected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U     Deselects all obj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V     Verifies that all the objects in the scene have a tex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ached to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     Quit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      Disable the view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      Enable the view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'       Set the transformation mode the ro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'       Set the transformation mode to non-uniform sca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'       Set the transformation mode to trans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U'       Set the transformation mode to uniform sca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X'       Arrests movement in the X-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'       Arrests movement in the Y-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Z'       Arrests movement in the Z-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'       If the selected object is a camera, make th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ormations move the lookat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'       If the selected object is a camera, make th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ormations move the camera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4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1     Collapses the object tree to display only top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   Collapses the object tree to display only the top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s of obj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0     Shows the complete object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B     Selects the bounding box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  Calls the object duplicator with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    Deletes the currently selected object (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ica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    Edit the currently selected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   Allows you to edit the name of the selected obj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P     Select the parent object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zi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   Toggle Grid Sn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O     Call the option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      Toggle the display of the control gr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G'       Toggle the display of the gri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'       Toggle the display of the me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'       Select translation mode for moving the control 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'       Select non-uniform scaling mode for moving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U'       Select uniform scaling mode for moving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'       Select rotation mode for moving the control 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'       Select local mode if either scaling or rotation mod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'       Deselect the selected 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'       Select all po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X'       Arrests movement in the X-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'       Arrests movement in the Y-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Z'       Arrests movement in the Z-ax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      Disable the view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      Enable the view under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5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POV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Use the visibility setting of objects to hide fine detail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with large scenes. This will improve redraw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Use the relative visibility setting on nested object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quickly hide large objects when work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f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Since CSG objects are not displayed in their final form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make the subobjects of a difference have a vi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that's higher than the base object, i.e. the first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SG difference should have a lower visibility level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other sub-objects. This will avoid the clutter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by all those shapes that cut away from the base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Design Group- or CSG-Objects with their origin at the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, then move the group. Don't group objects at their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move the group to the final location. This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subobject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Don't transform Group- or CSG-Objects until all their sub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correctly placed. This helps you transform sub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, without getting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Don't assign textures to subobjects of Group- or CSG-objec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y have a different texture from the rest of the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, since textures are inherited to subobjects. This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asily change the texture of the whole object later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o go to each subobject to change the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Group objects logically. If you make a body, group the e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. Then group the eyes, nose, mouth and skull toge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group the upper body with the head and arms, etc. This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ransform the entities better, e.g. turning the bodies he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lves only the changing of the rotation of the head. Ey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th and skull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Don't make the divisions of sweeps and beziers too high.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, set the divisions as high as you want, bu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, set it to an acceptable level, where you can make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detail. This is so that your display doesn't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ttered, the redraw speed stays high, and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6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f you use the snap to grid function, use it from th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. This is because only the cursor is snapped,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themselves. So if an object has an X translation of 0.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set the X-Snap to 0.5, moving the object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translation by 0.5 (in this example to 0.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Use the '-' key to disable views if you only need one vie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in. This will improve the redraw rate. When done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+' key to redraw the disabled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f your bezier patches are coming out with holes or hav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regularities, you may have to edit the POV file and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vision or flatness setting of the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 1.0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Don't make groups too deeply nested. Since POV 1.0 can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ds on nested objects, this will not allow you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ghtly bounded scenes. Tip: Check whether POV 2.0 isn't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f you are using complex sweeps, you may find a vast improv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endering time if you export the sweeps (EXPORT RAW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eep editors) to the RAW file format and use Steve Ang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2POV utility (which can mostly be found where you found POV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vert to a tightly bounded triangle patch. If you do th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ake sure that the sweeps are not part of a group,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2POV creates a composite object, that you would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orm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You cannot use imagemaps on a group of objects correctly. PO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 cannot do this with shapes only with objects.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 copies of the texture to all the subobjects and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by hand. Otherwise, check for POV-Ray 2.0, which will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r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goes for Wood textures, although it won't be as ev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 2.0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Bound your subobjects, if they are complex. Although POV 2.0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ding slabs, you may find manual bounding b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7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: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Not all my disk drives are being displayed in the FILE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MORAY limits the amount of available drives to 8, so you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tall MORAY on one of your first eight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Why can't I see the imagemap texture I crea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You need to assign it to an object first. Then it will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. There's no point in displaying it if it hasn't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to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When I export the imagemap, Moray outputs the string 'ugh'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file, which POV doesn't swal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This happens when you haven't set the filename of the imagem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ts editing menu. Moray looks at the filename and tri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out whether it's a GIF, a TGA or a POT file. If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 of those it outputs 'ug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How do I set the name of image file/smoothness/interpo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n imagemap textur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You can set these from the imagemaps editing menu.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you need to select the imagemap texture. This can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one once the imagemap is assigned to an object.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bject then press Alt-T to select it's texture. Now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E to call the imagemaps editor where you'll fi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I used a heightfield, but the water level has no effec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that POV cre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You are probably using POV 1.0, which has a bug that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it look at the waterlevel value. This is fixed in POV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I can't see my heightfield, althoug the wireframe shows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ameras field of 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Did you assign a texture to the heightfield? Heightfiel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s like all others too and need to have a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I want a heightfield to have the same colors as thos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up the heightfield in its imag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You need to create an imagemap texture that uses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as the height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How do I create a difference/intersec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Create the objects that make up the difference/inters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reate a CSG object. This will cause the Object Brow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ppear. First select the object that will be th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, e.g. the one *from* which you are going to subtra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lick the right mouse button. Then proceed with all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objects you want to subtract. When done again click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button without selecting an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8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I've created a CSG object correctly, but POV always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s a un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You have probably forgotten to set the csg opera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G Objec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MORAY crashes after a while and writes the following 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RAY.ERR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NTEGRITY CHECK FAILED.. ABORTIN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- This may be caused by the use of a compressed drive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er or DblSpace. Try installing MORAY on an un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is may also be caused by going through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(OPTIONS, REGISTER) and entering the incorrec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ame. This will render MORAY useless. You will need to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 MORAY.EXE from the ZIP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The display in the 3D window is not shown although I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 camer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You may be out of memory. Check the amount of free memor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wer right corner of the screen. If the second numb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 you are running without EMS and MORAY needs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al memory to store the vertices and edges.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if there is not enough memory, the 3D view is not sh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eed to make EMS availabl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I get holes when rendering Bezier patches. Wh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This can be the case if you have a pretty convolut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vily-twisted and deformed patch and can be recti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reasing the flatness and/or increasing the step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exported PO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My bezier patches look very square and blocky. Wh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Chances are, you're using POV 1.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V 1.0 did not smooth out bezier patches.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the step parameters in the POV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're using POV 2.0, you need to decrease the flatnes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the steps (#declared at the beginning ot the PO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My Sweep objects make POV slow to a craw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If they cover quite a substantial part of your screen,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exporting these sweeps via the EXPORT RAW butt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weep Editor. Then run the raw file through Steve Ang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W2POV.EXE utility. This produces an object that has n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nds and traces *much* faster. You will need to do qui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of manual text file editing this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59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When I press on NEW to assign a texture to an object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one and come back, it still complains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ure atta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When you click on NEW you are placed in the Texture Ed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can create any number of textures, you can ed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, etc. textures. When you quit from the Texture Edit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texture is passed back to the Object Editor, only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pdated. To now actually assign this texture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it in th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I cannot change the LookAt of the camer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Since the camera has two 3D points associated with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ocation and lookat), you need to tell MORAY which poin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move. Press 'L' to move the LookAt point and 'P'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Position of the camer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60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: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ying it.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able quality. (In both cases, there are good progra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ones!) The main difference is in the method of distrib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eds easier, because you can try before you buy. And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verhead is low, prices are low also. Shareware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imate 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61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: Index                 Gr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ting snap,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ggling,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oup Object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dding subobjects,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on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                             editing,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moving subobjects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zier p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on,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,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hotkeys, 54             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r, 26                       Heightfield,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keys, 54                       editing,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otkeys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ra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er                           Image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, 35                       display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e, 18                            editing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, 11                 Installation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G Object, 20                    Inter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subobjects, 32             general,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order,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on,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,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, 32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ing subobjects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be, 17                          Light source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, 18                        editing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                   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                              Main menu,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display, 43                  hotkeys,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caching, 12                MD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, 12                       directory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artup scene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ing, 21; 46              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, 44                       assign a bounding box,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, 44                       assign a texture,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ing, 44                       bounding box,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, 45                        browser,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ion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leting all,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                   Page 62              MORAY V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, 28                       editing,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, 15                       exporting,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on, 39                   imagemap, 25;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, 29                          opaque, 24;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itives, 17                    pre-defined,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, 26                     pre-defined list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ure, 16                       replacing,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ormations, 15               wood, 25;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ibility, 16; 29              Torus, 18;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45                         editing,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ing, 45                 Transform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miting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de,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do last,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file, 46               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ing files,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, 11                     Undo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W                              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ing to, 52                  disabling,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W2POV.EXE, 52                   enabling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, 45                     enlarging,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, 2                   grid display,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nning,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zooming,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sibility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                     changing an objects,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eneral,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                          relative,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s, 26                       setting global,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unding box,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ent,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ure,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Browser, 26                 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ere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                            W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ical, 18                       display, 36;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,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 to RAW,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ional,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al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r, 24;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on,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,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,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