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. HUEY VIDEO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ersion 7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d by Harold Hu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2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7.00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7.07  Nov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:  100%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12K Conventi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86 or Hig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r: HP Deskjet 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r Epson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PSON Compatible (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to bring your attention. The copy enclosed in HHVideo.Z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valuation copy. It is limited to 30 Days or when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city is reached. You are also encouraged  to  pass  HHVideo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HHVide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Vide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Vide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Vide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ors.Dat,.K01,.K02,.K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Dat,.K01,.K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.Dat,.K01,.K0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Dat,.K01,.K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dat,.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_code.Dat,.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.dat,.K01,.K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dat,.K01,.K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HVideo.Exe is a Personal Video Collection Management System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asy use. It gives you many views to your personal coll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upport for reports &amp;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ape Number Field is currently designed to take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users numbe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#####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  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p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Ke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s&gt;       Inserts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&gt;       Deletes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   Modifys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p&gt;        } Changes Curr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wn&gt;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ge Up&gt;   } Does th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ge Down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2&gt;        on the Type, Status, Speed, Star1, .. Star4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ings up the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2&gt;        on the Length Field, brings up the Length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bels: I have found no commercially available labels tha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VHS label area. I suggest printing your labels on 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 Scotch Double Coated Tape 1/2 inch x  1296 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labels. This is very Economical vs Easy Stic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ost greater than 2 cents pe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Just copy the software into a HHVideo directory and pk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Run HHVideo &amp; your ready to eval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