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otPrint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3, Jim Olsen -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 I encourage Shareware Vendors, User Groups, Onlin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Bulletin Boards to distribute FootPrint V1.4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 - As the sole copyright owner of FootPrint, Jim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PERWARE is NOT limiting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hareware version of FootPrint V1.4, by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line services or User Groups. Non-ASP or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ndors can also distribute FootPrint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other terms in this document are adh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tribution rights are reserved, and will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 you must view this file for ever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&gt;  Prior Versions of FootPrint were titled HardTrack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&gt;  Delete all references to HardTrack before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&gt;  distributing FootPrint.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- All distributors are required to explain Foo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Shareware. It is NOT FREE Software. An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does not explain the Shareware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rictly forbidden from distributing Foot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 - The FP.EXE program must display 'EVALUATION USE ON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it is run, and also must have 'R -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otPrint' as an option on the main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 - You MAY NOT distribute any version of Foot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taining 'REGISTERED TO:' on the main selec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. - You may not charge more than eight (8) U.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a shareware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. - The distribution package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MUST contain these 15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P.EXE       - FootPrint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P.DOC       -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P-TEC.DOC   - Technical Support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PLIST.EXE   - Alternate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PLIST.DOC   - Lis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PORDER.FRM  - FootPrint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PREL.DOC    - FootPrint Rele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ME.DOC   -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P.TXT      - AS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AD.TXT     - AS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_ID.DIZ  -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NDOR.DOC   -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GISTER.DOC 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PRWARE.NFO - Obtain Latest SUPE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CENSE.DOC  -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These files must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Distributors are free to ad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vertisements to the distribution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vided there are no more than two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. - These descriptions are used for file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Filename: FOOTPT14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Short description (1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otPrint V1.4 &lt;ASP&gt; - Use Before Softwar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Medium description (2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otPrint V1.4 &lt;ASP&gt; - Use Before Softwar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cks Modified, New, Missing Files.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Long description (4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otPrint V1.4 &lt;ASP&gt; - Use Before Softwar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acks Modified, New, Missing files on H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twork Drives. Automatic, Software Foot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udit modes. Scans drives at bootup, or use from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 Should you wish to make special distribution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 the author, or to verify this distribution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may contact hi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Jim Olsen -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.O. Box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augatuck, CT. 06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oice/Fax: (203) 723 - 0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