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ColorMapper V1.0,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map configura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: SoftTronics, Lutz + Kretzsch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a handy tool for interactively creating color map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eads (most useful for raytrac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eatures a GUI interface and 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Standard VGA Graphics Card that supports 320x200x256 (the program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VGA256.BGI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Microsoft-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call the program from the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c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see the graphics screen that you wor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the program either press ESC or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colormap display as a thick band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together with another this band above it, repres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at are 'nodes' (4 at startup) that define the color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at is the color editing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at is a small menu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y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to the colormap are arrows that originate at squares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('Nodes', see above). These arrows can be pushed aroun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ition of where the color that is in the node affects the color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click and drag the left mouse button while near an arrow t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nodes is the color editing field. Here you edit a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single node by moving sliders about. You can change the RGB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use the Hue, Luminosity and Saturation slider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. You can also change the alpha value of the node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pha slider (obviousl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hange one of the 7 values (R,G,B,H,L,S,A) of ALL th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SHIFT while you move the corresponding slider. All nod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t to this 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for example, allows you to set all nodes the same luminance (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quare next to the slider is just for display and shows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crease the number of nodes down to a minimum of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Copy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oads a previously saved setup on disk, so that you can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your last map. This only read files that are formatted a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(I was too lazy to incorporate a pars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points if you can figure this one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s it! Any further suggestions, enhancements or comment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hereby released to the public domain and is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not be held responsible for anything this program does or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ything or anybody, under any circumstances (so ther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find a bug I'd be grateful if you could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Jordan Hargrave [72510,1143] for writing the BGI SVGA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us making it really simple to use the SVGA cards in the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GB to HLS and vice versa conversion code 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undamentals of three-dimensional computer graphics" by Alan W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yout of this program as well as the functionality was ins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small section of a professional RayTracer for Silico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by the name of SoftImage, which I saw at an exhibitio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s ago (now if I had that horsepower and that software ..... sig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in the following 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 : 100023,2006   (prefer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X  : lkretzsch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: +49 89 8204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  : +49 89 8204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: Soft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tz-Reuter-Str. 2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8000 Munich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APPER was written in Turbo Pascal V6.0 and uses the object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a little. All source code is self-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