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 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-1993 by Chuck Steenburgh &amp;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 you for purchasing BACK SOON! Version 2.x.  We her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y-Jee Software are sure that this program will meet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ome or office message-taking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SOON! Version 2.x provides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* "Blanks" text screens to prevent phosphor "burn-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* Saves the contents of your tex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* Displays a customizable scrolling message on you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* Allows visitors to leave text messages on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* Permits you to save your messages for later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* Attracts attention with optional music and ani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SOON! Version 2.x has the following equip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for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* IBM PC/XT/AT 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* MS-DOS or PC-DOS 3.0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* At least 135k of free memory (512k for graphi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* Hard disk drive with 200k free (500k for graphi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* VGA/MCGA monitor &amp; adapter for optional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your program disk in drive A: (or any other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), and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a: (or b:, etc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have the option of installing to any hard disk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Follow the prompts from the installation progra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is complete, you will be told whether or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was successful.   If you are unsuccessful,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o another disk or call Tay-Jee Software tech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using BACK SOON!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DOS prompt, then press {Enter}.  The first time you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SOON!, a dialog box will be displayed. Enter your name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message retrieval code  in the space provided. This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ode is what you will type when you want to retriev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.  Normally you would want to use your name, but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fairly common first name you might want to ente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name as well or some other word you can easily reme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think of your message retrieval code as a passwor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, but BACK SOON! is not intended to provide message se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y and anyone with access to your hard disk can discove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retrieval code without a great deal of effort by exam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BACKSOON.CFG file.  After entering your message retri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code, you will see BACK SOON!'s openin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leaving the opening screen, you will then be shown a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ssage files on your disk. At a minimum, the four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iles (LUNCH.MSG, XEROX.MSG, OFFICE.MSG, and COFFEE.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displayed. See Figure 2.  Up to six saved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t a time are displayed in the list; by using the # and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keys, you can scroll the list backwards and forward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additional message files that you have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the highlight bar over the name of the message fil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like to use. For example, let's use the general purp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OFFICE.MSG.  Position the highlight bar over OFFICE.MS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{Enter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clear and begin scrolling the messag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FFICE.MSG on the screen.  The message will contin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down the screen until a key is pressed. At this poi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log box will appear. Assume now that you've left the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visitor wants to leave you a message.  Enter the nam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ctitious visitor, "Bill Byte" for example.  Type "Bill Byt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the quotes) and then press {Enter}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entry display will appear on screen. Your visit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able to type in up to nine lines of text in his or 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Try the following example mes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really neat program you've got here! {Enter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'd like to find out how I can get a copy. {Enter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need to discuss the fall reports with you. {Enter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e at 555-1234 when you return. {En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ntering the ninth line or pressing {Enter} on a bla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, you'll be asked if you'd like to go back and ed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by pressing  "E". If not, press any other key an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y entering one more message for practice. Let's sa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ie Shareware has stopped by to speak with you. Press any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ype "Susie S.'' (again without the quotes) when prom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name.  Enter a fictitious message as we did above for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, then press a final {Enter} to resume scroll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now returned to the office and would like to see if 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left you any messages.  Press a key to stop the scro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, and then enter your message retrieval code.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user menu. At the bottom of the display is a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ing you how many total messages are waiting for you (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se, 2).   The user menu features several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options.  For now, select the first menu item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e messages. The first message from Bill Byte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the next message, press any key other than B or P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from Susie Shareware should now be displayed. Now le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y you just realized Bill's message contained something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and you want to get a printed copy.  No probl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press B to go back (following the instructions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of the screen) and Bill's message (Message #1)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ppear.  With Bill's message displayed, press "P" to prin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o your printer. If the printer is not ready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inform you of the nature of the error and give you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to try again after fixing the problem or aborting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inted Bill's message, you can go on to Susie's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by pressing any key (other than B or 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at the last message, pressing any key o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or P will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simple! To use some of BACK SOON!'s more advanced featur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ollowing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Initi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start BACK SOON!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essage retrieval code  (usually your name).  If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change this code, start BACK SOON! with the "/c"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s  /c {En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displaying the opening screen, you will be asked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(message retrieval c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 Creating N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create new screen messages to tell vi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s where you have gone and/or when you will be back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is to use the "/m'' switch as shown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s  /m {En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opening screen, you will be shown the messag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nd be asked to enter a message of up to 8 lines.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all eight lines OR pressing the {Enter} key on a bla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he message you just entered will begin scrolling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BACK SOON! will await the next vis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method is to press the y key instead of select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from the message file display. You will then be as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enter a new message. If you answer yes (by p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"y" key), you will see the message entry display;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ssage as described above. If you answer anything but "y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essage will be displayed except for the standard line "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to leave a messag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either method, once you have retrieved any messages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, you will be given the opportunity to save your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message for future use. If you answer "y,"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 message name of up to eight characters.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nly letters and numerals in your name, and do not us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  Once you have entered a message name, the next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BACK SOON! the name of your message file will be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splay at start up and you may select it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 Saving Messages Left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ould like to be able to save your messages to di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BACK SOON! with the "/s" switch as shown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s /s {En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have retrieved all of your messages and are read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BACK SOON!, you will be shown a dialog box.  Answer y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y pressing the "y" key) if you would like to save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ere left for you in a separate ASCII text fil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later view with BACK SOON!'s /r option (see below), or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ext editor or word processor.  After answering the promp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asked to enter a file name.  Type any valid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of up to 8 characters, and the messages left for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transferred to that file.  The current date is us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 Reviewing Previous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view any messages left for you previously by BACK SOON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s  /r[:filename] {En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immediately be taken to the message display, and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or print your messages as if you had just retrieved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is to display the contents of the BACKSOON.MSG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the LAST time you ran the program.  If you foll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r switch with the optional colon and file name,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a set of saved messages corresponding to the fil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yped on the command line (see Figure 9 and Section VI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BACK SOON! in musical mode by using the /u swi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s /u {En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usical mode, BACK SOON! will alternate between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creen message and playing random melodies.  Data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songs is contained in files with a .CM1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directory in which BACK SOON! wa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operates normally while songs are playing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will stop the music and bring up the name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ic can be toggled ON or OFF via the user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lready know the name of the message file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splayed, simply add its name on the command lin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tart BACK SOON!.  For example, if you wanted to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d message file XEROX.MSG, simply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s xerox [options] {En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EROX.MSG file will be displayed on the screen whil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awaiting visitor messages.  You can also ente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options (described elsewhere in the manu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btain a brief explanation of command line syntax for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!, enter the help switch (/h or /?) as shown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s  /h  {En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s  /? {En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 No-messag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ould prefer not to let visitors leave messages, bu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record their names and the times of their visits,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SOON! in no-message mode using the /n switch as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s /n {En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SOON! v2.x is capable of displaying animated graphic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 with a VGA or MCGA monitor and card attach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an be selected via the user menu, or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y typ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s /g {En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ime your scrolling message reaches the bottom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BACK SOON! will randomly display one of the ani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graphics sequences included with the software.  Af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is complete (each lasts several seconds),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croll your message down the screen again.  The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peated continuously.   See the Appendix for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on including additional graph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I. Event Schedu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BACK SOON! to perform unattended tasks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e backups, Email transfers, etc. with the event schedu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time specified, BACK SOON! will temporarily susp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and execute a batch file containing your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e the Appendix for more details).  Activate the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r either from the user menu or via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s /e[hh:mm] {En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hh:mm is the time at which your event is to occur (2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form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V. Multilingu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SOON! provides prompts and menus in multiple languag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, support is provided for German and Spanish as w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English.  To access the language of your choice,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s /ln {En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n  is replaced by the numeric code for the langu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(German=1, Spanish=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V. Us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perform a number of tasks or activate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ctivate program features from within the program it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message retrieval code  is entered at the user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the user menu  appears on the screen.  This menu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s a number of options for controlling the program.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item features a brief explanation on the bottom li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menu item, Retrieve messages, recalls the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been left, which you can read, print, or save to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elsewhere in this manual.  After reading you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the program terminates and you are returned to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menu item, Check messages, allows you to read, pri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ave your messages, but instead of exiting the program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turned to the us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Message menu item allows you to switch your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r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permits you to temporarily exit the program an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command line.  BACK SOON! stays in memory occup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ximately 135k of memory.  You can return to the program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exit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 music switches the music feature from on to off or 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ggle Graphics menu option switches the graphics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 to off or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 scheduler allows you to change the scheduled event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ctivate the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exits the user menu  and returns to your scrolling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VI.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lready mentioned, BACK SOON! is not designed to prov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 for your system while you are out of the offi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there are some  security features built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nd there are some additional steps that you can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SOON! turns off Control-Break (or Control-C) che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program is set to record messages or visitors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the only way to exit the program once you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scrolling on the screen is to enter the message retri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code or turn the PC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also a fairly good idea to change your message retriev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every so often.  Even though it is not designe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ret, changing the code to a fairly unusual word or phr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help prevent users with your same name from inad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tly exiting the program (and possibly losing your mess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VII.  Screen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first run, BACK SOON! will automatically save the cont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r video display in memory. When you exit BACK SOON!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ntents will be restored and the DOS cursor will b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VIII. Use from within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little ingenuity, it is very easy to invoke BACK SOON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within another application such as a word processo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eadsheet.  Several examples of how to do this from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opular programs are show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Perfect 5.0/5.1:  Nothing could be simpler.  Just cop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BS.WPM to your WordPerfect directory.  This macro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WordPerfect's Shell  command, then pause for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ny command line options to use with BACK SOON!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your options and pressing {Enter}, BACK SOON!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, returning you to WordPerfect upon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tar 5.x-7.0:  The file BACKSOON.WSM contains a WordSt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0 macro to execute BACK SOON!  Copy this file to your MACR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A simple shorthand macro can be created to auto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cally invoke BACK SOON! from WordStar Versions 5.x-6.0.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keystroke sequence: Ctrl-KFB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us 1-2-3:  Execute the  /SYSTEM command to go to DOS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BACK SOON! normally.  Type EXIT to return to Lotus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done with BACK SO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ttro Pro:  The worksheet BACKSOON.WQ1 on your program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a macro that will swap out your current spreadsh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pace and run BACK SOON!.  Paste the macro in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s or a macro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X. Use with Microsoft Windows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SOON! v2.x can be run as a DOS application from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3.1.  Follow these steps to manually create an ic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ACK SOON!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* From the Program Manager, select the "New" menu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from the "File"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* Select "Program Item" from the "New Program Objec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dialo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* In the "Program Item Properties" dialog box, fill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the "Description"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* In the "Command line" field, type "BS.EXE 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Working directory" and "Shortcut key" fields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filling in all of the blanks, press the {Ok} button.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 icon for BACK SOON! will appear in the current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-click the new icon to run BACK SOON!  You will first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ialog box prompting you for input; type any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 or switches for BACK SOON! (such as the nam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ile, /s switch, etc.) and then press {Enter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ced Windows users may want to use the BACKSOON.PIF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.  Customer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user of BACK SOON! Version 2.x, you are en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ree technical support for as long as you own the softw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technical support from the following sour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Lexington, Virginia 24450-08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(703)261-702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(8 AM-10 PM EST, messages only 8 AM - 6 P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mpuServe Address: 72330,17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TERNET: 72330.1776@compuserv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I. 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SOON!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 The ASP wants to mak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shareware principle works for you.  If you are un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ing the member directly, the ASP may be able to hel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P member, but does not provide technical support for m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ad, Muskegon, MI 49442 or send a CompuServe message v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Mail to ASP Ombudsman,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