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 Registration Information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iPaint use the Register option in the mai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utility CONFIGIT.EX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$49 to the address at the end of this document for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 $20 to the address at the end of this document for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will totally activate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using the VCX or ANI form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would like information regarding the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program, I will send you the informa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rt the global free exchange of information bu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to the cover cost of shipping and handling. I only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AniPaint because my free tim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as a programmer you can 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 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owichan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V0R 2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nd your name address, phone and fax nu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An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Paint (c) 1994 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it (c) 1994 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1ST for licencensing and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