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OPERANDS USED IN WHER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operators and operands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and how they are used.  If you haven't done so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first section in this chapter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troduction with Basic Examples", and ski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Operator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 command provides a number of operand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ken into two major categ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nstants, such as "4 July 1776" or "Geo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Variables, such as BIRTH DATE 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constants first, because they can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  Then we'll turn our attention to the m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that are available, and discuss them eac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tring constants, such as "Posen, Po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umeric constants, such as 5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ate constants, such as 1776, o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present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constants must always be enclos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, no matter whether the string constan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or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urup, Viborg, 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 -- but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up, Vi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urname is "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ny place contains "Czechoslovak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 searches may be either 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INSENSITIVE.  "CASE SENSITIV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arch for "Poland" is quit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"poland" or "P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sensitivity can be turned on or off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tion entitled "A Glossary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with Examples"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EN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fact that string consta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 means that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contain quotation mark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, it is not possible fo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lac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because the following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ship "U.S.S. Wyoming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around this, use some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n harass me until I get th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string constant "" is legal, bu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ed. 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refore best to avoid the use o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string constants, numeric constant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4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                        --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123412341234123412341234 --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pouses 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hildren gt 5 and children 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gin g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Numeric constants must be integer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be necessary to use real numbers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; 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Numeric constants must fall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s from -2147483647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constants should always be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.  You may omit them if the date cons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, four-digit number, representing a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76.  In this case, it doesn't hurt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other cases, they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il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March 1964 --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4          --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fant"     -- see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after "1 Mar 18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befor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marriage date is "15 Jun 19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s has been stated, any date co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a simple year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If a date constant is a simple yea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four digits, or el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If a date constant is a simple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, it is interpreted as a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919 and 1920.  Therefor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ates ON OR BEFORE 1920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IN 1920; on the other hand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ON OR AFTER 1920 WILL includ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.  For this reason, unless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berately general in your sear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st to include a month and d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constants, such as "31 Dec 19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As a matter of fact, "infant" is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less.  Date constants are us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 to represent a point i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"infant" is equivalent to "n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sults in unpredictable behavi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ompare dates with strings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s, use string operators instead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.  In that case, "infant"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string constant, rather tha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; in that case, the value of "inf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ose that stand on their own, such as PIN,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NAME, SPOUSES, or AFN.  These are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variable operand, and take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discussed below, in a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sic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ose that are modified with ANY or ALL, such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r ANY RESEARCH NOTE or ANY VITAL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more involved, and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section 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ose that point to other variables, such a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HILD.  These will require some explai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one in a section below entitled "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three flavors will be discussed in tur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ubsection, after which all of the variable oper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in a diagram which should hopefully ti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simple, one-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eed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erand in this section will be followed b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lines of descri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ersons", "Families", "Notes", or "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es", depending on which types of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n't make sense, for example, to us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GIN operands, which are person-related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generating a list of families, so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st Type:  Persons" beneath thes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CHILDREN operator has meaning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lightly different one in each case)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of Persons and lists of Familie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List Type: Persons and Families"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, Number, String, and/or Not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ype(s) of operator(s) make(s)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rand.  It doesn't make sen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"contains" operator, which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, with the FIN operand, which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mmary in English of the con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's nam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ample of the way the oper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nything potentially conf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usual about the use of this oper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r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variable oper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fn is "HRVP-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number of childr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ildren 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"cod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od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N g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rst is "Johan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GIVEN, a synonym 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IR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SPOUSE or FIR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ull is 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ender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der i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ven contains "M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IRST, a synonym fo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last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SURNAME, a synonym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LA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SPOUSE or LA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note in a list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note contains "Error in the IG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NOTE takes on an entire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ed with modifiers, as in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SEARCH NOTE.  This usag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, in the section entitled "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:  The person's number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WHERE parents eq 1 or parents e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  PARENTS counts parents separatel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person has two *sets* of paren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her and father in each set,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PARENTS will be 4.  If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ather and no mother, or vice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PARENTS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:  The person's number of sets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WHERE parentsets g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  PARENTSETS counts parents in se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person has two *sets* of paren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her and father in each set,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PARENTSETS will be 2, not 4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 has a father and no moth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a, the value of PARENTSETS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pin ge 4 and pi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referenc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refn contains "P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s eq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LAST, a synonym f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used to expres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any place" or "first marriage date" or "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".  They can also get a little more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express though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LDS ordin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ll non-LDS, vital statistic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marriage's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will explain how to trans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s into GIM LISTS variab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so, we first need to define thre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GROUP A, GROUP B, and GROUP C.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such as BIRTH and MARRIAGE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some or all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define them first, before we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:  DATE, PLACE, PLACEBEG or PLAC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DAT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dat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dat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PLAC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pla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plac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open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clos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B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ertain cases, usually with ANY or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to refer to a "note"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mean a source or a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B should be thought of a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C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C:  SOURCE NOTE o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SOURCE NOTE" ar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receding keywords, like M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, they represent the 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given family, or the birth sourc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RESEARCH NOTE" are us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her with preceding keywords, lik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IRTH, they represent the marriag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of a given family, or the birt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'll list the variable operands that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groups.  In these listings, the categories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", "Meaning", "Example" and "Notes" mea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in the "Basic Variables" sectio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rand Type" category has been move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above, and a new category has been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"Followed by" means that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GROUPs may follow the lis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baptis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aptism source note contains "Liv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ir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irth date is after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ur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urial date is before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christe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ristening date i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dea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death date is 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endowm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endowment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Person's or Family's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eral source note contains "SS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; see chapter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marria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arriage date is 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sealing to paren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par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ouse event;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sealing to sp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sp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we can modify these variables even mo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s like "ANY" and "ALL", to select "any pl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ive of thes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:  Select any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 Select all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:  Select the fir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#:  Select the #th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:  Select the la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used in any of five 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V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VITAL" events are non-LDS vital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lly, birth, christening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ial, and any and all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can combine ANY or ALL with VITA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vital statistics. 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vital place contains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any persons who have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ir vital statistics, no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lace name is in the birth, or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ir marriages.  By 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vital places contain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requires that ALL of the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 must contain the word "Germany" (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VITALS and VITAL may b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ably, and so can PLACE and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keeps WHERE commands from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refers only to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:  baptism, endowment,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s, and any and all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lds place doesn't contain "Te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LDS places outside of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living baptisms or Endowmen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only refer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y and all of a person's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eath date is before first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persons who di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SEA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L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it only refers to the se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f a person's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refers to the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 to spouse event, tak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either the marriage sourc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source notes contain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BOTH the marriage sourc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potentially conf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take some time to fully underst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erve an important, useful and powerfu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ill thank me for encouraging you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are searching through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for persons with the name "David". 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th the following set of GIM LIS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, WHERE given is "David"; take your pick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what if you want to find all th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name was David?  To do this, use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; anything after the FATHER oper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hat relates to persons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moment and reflect on the power o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.  I mean it.  Really.  Stop right n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ome thought.  You'll than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 that you can search for anyth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you can search for anything abou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'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find all grandchildren of m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ather full contains "Davi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ther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the FATHER keywor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"Persons" after "Followed by:".  I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operand FATHER, you can follow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-related operand, such as BAPTISM DATE or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or FIRST SPOUS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"Followed by:" is followed by "Famil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is the case with the FAMILY oper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at operand with any family-rela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mportant to understand, because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information is not accessible withou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, "WHERE marriage date is missing"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amilies, but not for persons.  To ge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, use "WHERE any family marriag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list, we add a new entry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called "ANY/ALL Modifie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Yes" means that any of the "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, FIRST, NUMBER #, and LAST" modifier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in the foregoing subsection (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difier Variables") can be used here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No" means that the ANY, ALL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#, and LAST modifiers are 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ren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ny child af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CHILD is not preceded by modifi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children to choose from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mes the "progenitor" child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i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amily general source note contain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FAMILY is not preceded by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to choose from, GIM LIS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lected" spouse's family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n't 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HUSBAND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husband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A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other gin isn'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WIFE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us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SPOUSE is not preceded by an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hen there are several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M LISTS assumes the "selected" sp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wif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MO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followed me so far -- which I admit is no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! -- the following diagram should help to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together.  If it's not completely obvious and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fter you've read the foregoing discuss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�           �      ���Ŀ     �    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��&gt; � DATE!     �      � C � ��&gt; � SOURCE   � ��&gt;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PLACE!    �      �����     � RESEARCH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BEG! �                �    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END! �                                 � NO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                    ���</w:t>
      </w:r>
      <w:r>
        <w:rPr/>
        <w:t>Ŀ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B � ��&gt;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gt; == nothing, meaning only, or skip if none, or selected (p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pouses or f.progenitor for children)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VITAL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LDS   � ��&gt;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      �    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���������</w:t>
      </w:r>
      <w:r>
        <w:rPr/>
        <w:t>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</w:t>
      </w:r>
      <w:r>
        <w:rPr/>
        <w:t>MARRIAGE � ��&gt; � B �&gt; { B only if ANY or 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��</w:t>
      </w:r>
      <w:r>
        <w:rPr/>
        <w:t>&gt; � 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     �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FAMILY � ��&gt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 ��&gt; � SPOUSE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ATHER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IR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R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DEATH   �    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URIAL 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APT 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ENDOW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FN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REF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PIN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GIN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RST! or GIVE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! or SURN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ULL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ODE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RENTS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RENTSET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POUSES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ILDREN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ENDER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CHILD 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A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HUSBAND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WIF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MARRIAGE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ILDR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����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