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version 2.xx has matured as the resul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(the GIM authors) are adding from time to time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fixes to problems that are reported to us by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M.  A list of enhancements and release dates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ical 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