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OM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amily Scrapbook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21-Ja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E. Long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