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the Star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ch Aircra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ita, Kansas 6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SHIP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SHIP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SHIP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ech Starship is a canard configuration executiv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type was built by Burt Rutan's SCALED Composites, Inc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5% proof of concept vehicle that ultimately lead to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cation, and production of the full scale plane by Bee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was first displayed publicly at the NBAA (National Busines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) in 1983 at Dallas.  The 85% prototype was destro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of Beech Aircraft when test flights were co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l was constructed to provide a more detailed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ship than is included with Microsoft's Aircraft &amp;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, with parameters from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&amp; Scenery Designer (ASD), but with subt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ight in the SIM model was reduced to 8,000 lb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to increase the rate of climb and top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flies like the Starship provided in AS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t coefficient for flaps was increased from 2000 in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000.  Higher lifts cause a severe pitch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for the Starship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's Aircraft &amp; Scenery Design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ge 69, and will not be reprodu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pecial requirements.  Throttle down to 25%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 normal landing.  You will notic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laps on landing, there are two maj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frame.  The canard (forward wing) swings to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swept position and the huge Fowler type fl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loyed.  This swing wing canard was employ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tch change that would ocurr when the flap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 wing are deployed.  In this model,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change, lift from the flaps is minimal, bu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tantial drag to slow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to practice take-offs and la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uch and goes.  The Starship is sensitive in its handling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10,000 ft and attained 30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el fuel, and max power.  It's a little slow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s give for the to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e 747 panel from SGA to use the digital readout of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tarship uses an all-glass cockpit (all instrument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lor CRT's instead of the usual mechanical gauge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the Starship with the 747 cockpit display.  This type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s generally called EFIS (Electronic Flight Instrument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heck max cruise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the plane fly and stabilize, perha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inutes to get an accurate reading of th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77 (Yes, there's roon for more detai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09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plane were taken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ARD: A Revolution in F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Andy L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BN 0-938716-18-2 (pb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iation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viati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melstown, PA  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in Microsoft's Aircraft &amp;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very nice article on Burt Ruta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sign News", February 15, 1988, where Burt Rutan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 of the Design News Engineering Achievement Awar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ster Model Builder", by Lawrence D. Mahoney, Chief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.70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omplete Guide to Rutan Aircraft",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n &amp; Julia Dow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Boo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Ridge Summit, PA  1721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pular Science", June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t New Shapes - passenger planes that will revolutionize avi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. 74-77,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