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w, what a chore this bird was! It took me about 6 hours over 2 days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more to be done. The problem is that I used all of the 182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AF will let you use. Yah, to you dedicated trekkies, I know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igational deflector and the tips of the warp nacelles. I als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or scheme isn't the orignal but I had to change some of the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stand out better. Oh well, I guess we'll all have to liv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it is a pretty nice looking bird. Well, this is the fir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utting out for FS4 and I expect to make some more of them lat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s probably won't be Star Trek oriented but I'll probab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ar Wars planes and some modren US military aircraft. OK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y plane, hey, pass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Zingel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