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A R B L E   M A Y H E M   R E G I S T R A T I O N   F O R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ush me my registered Marble Mayhem g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: __________________  Post Code: 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B. For countries outside the UK, please add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0 for pos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ould like to pay my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00 registration in the form of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 Cheque            [ ]  Postal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size of floppy disk driv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 3 1/2"            [ ]  5 1/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 to : Stephen Woo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, Stapleton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tt Bri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cash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N2 5A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'Cut 'n' Paste' this to the front of the envelop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next section is optional, but please send it in if you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type of computer do you u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_] 8086       [_] 80286      [_] 80386      [_] 80486     [_] Pent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speed is your compu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_] &lt;9 MHz     [_] 10 MHz     [_] 12 MHz     [_] 16 MHz    [_] 20 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_] 25 MHz     [_] 33 MHz     [_] 40 MHz     [_] 50 MHz    [_] 66 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graphics adaptor do you hav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_] Mono/Herc  [_] CGA        [_] EGA        [_] VGA/SVGA  [_] XGA/85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floppy disk size(s) do you hav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_] 360K       [_] 1.2M       [_] 720K       [_] 1.44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get Marble Mayh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___________________________________________________________________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comments/criticisms of Marble Mayh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___________________________________________________________________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___________________________________________________________________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_______________________________________________________________________]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