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rdl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Read this first before attempting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dles is shareware.  This means that while you ar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enjoy it, even give copies to friends, you are obliga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 small registration fee.  This fee will help support the au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you will receive something in return.  More about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dles requires a 286 or faster, preferably a 386 because of it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or 100% compatable SVGA displ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or compatable mouse is necessary to play,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your dos mouse driver before playing.  If not loaded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function e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or compatable is required for the sound effec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est. (SEE LATER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UR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dles is a fast paced action game which requires that you fly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ip through a small course of obstacles, ranging from astero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tites.  The concept is simple, but fast reflexe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as you will recognize, moves automatically.  All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ll it up and down.  This can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.  The left key rolls your ship upward, and the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the ship down.  Holding the keys down makes the ship go fa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irection.  Your ship will not stop or slow while rolling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ve fo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making it to the end of the course, you must also attemp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oints as possible.  While you can in some of the courses f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rdles you will not gain as many points.  I reccommend that you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urse by collecting as many 1000 point bonus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HUR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hurdles you will be met with a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creen you must specify your display (IF IT IS SVGA)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blaster your settings.  To configure Hurdles after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simply type config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your soundblaster interrupt, dma channel, and ever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box over the object and press enter. 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correct. To set the driver you must remove the defaul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ype in this SNDBLAST.DRV this is very important.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th to this driver, which is simply in your Hurd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display selection is that some svga displ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patable with standard vga.  If your scree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y you should set the SVGA display to your own, if not then leav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automatically default to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from the main title screen you will be at a st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t this screen you can choose to play any of the four levels (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one training) or go to the music test, and listen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from the three regular levels.  If you go to the music t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you would like to hear (THE NUMBER NEXT TO IT REPRESENT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IN) and a display will appear while the theme is playing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and display go to the box marked exit in the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go back to the main screen.  To select the level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ve the arrow ove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 this is a trainer for the game.  In this level you cannot die, simp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t is a simple level and good for lear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is is the first level, a strange level in which the hurdl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walls.  This level is short, and not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he second level.  This level takes place in an asteroid field. 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ably more difficult, and takes some time to master.  The hur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steroids in the purple gas cloud, and the small ones outsi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his is an extremely difficult level in which the hurdles are stalact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ill take some time to master but is fu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dles is native to the LATE NITE BBS of St. ALbans VT.  The LATE N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2400 to 14.4k and specializes in games.  It is your place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!  Thousands of games and no fees at all Call today and log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, open 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 N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2) 524-1785 Your sysop is DAVE YERG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HUR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Hurdles and would like to support shareware, I would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e a registration fee of $5.00, and a letter with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urdles.  Also enclose your choice of disk size,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evels of Hurdles, and  a few demos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UD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SNOW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T 054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, and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