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AWHEEL is a shareware "Wheel of Fortune"/hangman typ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compatible computers requiring EGA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a colorful spinning wheel, 1-3 players, 5 rounds of play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mouse control, a sound on/off toggle option, automatic w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 have been bought and guessed, a high score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WHEELERS, and an editor to add/delete/modify puzzles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eive over 12,000 puzzles.  Registration is $10 in U.S. fu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a member of the Association of Shareware Professio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