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GEd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, Expectations, Explanations, Do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program will assist you in editing saved game files for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.  I can not say if it will work on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ILL have not received my registered copy. :-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most likely have been met, sinc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on your machine now, I can only assume you can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SGEDIT does not yet support editing of networked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does many things that you can do with the debug keys (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.  But the debug keys still will not allow you to give yourself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  This is obvious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ndles DOOM save files for version 0.99 and 1.10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detect which version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1.0 now reads any file name, not just DOOMSAV?.DSG.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have three options.  You may enter a path name and file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, or like the previous version, the save game number al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filename only or the save game number, DSGED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C: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c:\games\doom\saved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level3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, as you can see, will accept a full path to an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f you would like to store saved games somewher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ill default to C:\DOOMDATA, but it will rea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OOMSAV?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simply looks in C:\DOOMDATA for a file called DOOMSAV2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1.0 also handles values from 0 to 2147483647.  It seems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re signed long int. Setting values over that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, act weird, flip out...ect.  With the keys and weapon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only real options are 0 and 1.  You may set them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but it will achieve nothing (as far as I can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ttings seem to work with a setting from 0 to 214648364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s how man 'tics' are left of that mode.  I have no idea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games tics or real time tics.  As with all settings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ry a l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found in the README.EXE file that comes with DOOM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ty Articfacts or God Mode: This actually isn't a true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eadme EXE, this option will turn your screen whit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invulnerable to attack.  I suggest using the True go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uit Mode: I have had some odd things happen with thi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'activate' until I was shot by someone.  Only after being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urned green.  Then again, I only played with it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p Mode: I believe this only needs to be set to 1 to turn it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whole level with it set to one and it neve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: Berserk Mode, Blur Mode, Light Amplification 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ode settings, ammunition settings may be from 0 to 2146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either the maximum ammo you may have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amount of ammo you have left for any specific item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hese settings at a 'very high number', so I have no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alue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It seems that setting your health to anything over 199 wo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fter you're hit or pick a Health Potion, it sinks back down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 health to 0 and be the walking dead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: If this is set over 999, it does seem to 'wrap around'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Yellow, Red Card Keys: On or Off -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, Yellow, Red Skull Keys: Now, I might have been sleeping,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saw these in the shareware version.  I can only assume,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nly.  But, they're nic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may be toggled on or off (Yup! or Nope).  However,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Plasma Gun and BFG9000 will not work.  There no sprite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DSGEDIT to either set the weapons to 0 or 1.  On or Off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use in setting them to anything else.  If a reas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at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code for DSGEDIT.  It's nothing special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mastering of the C langauage, 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was originally written for my personal use, I gave n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ood it was or how easy it was to use.  It serves 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changing it, re-writing, adding to it, ect.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. No reason this can't be a team effort.  If you find any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, drop me a line, I'll add them.  Or, if you want to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me, use this as a basis for your own editor.  Just reme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,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grading, changing and adding new things to DSGED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ing the save file, there are a few other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o play with.  These debug keys seem to activate any tim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s pulled from a file uploaded by Bruce Wald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dqd         Degreelessness mode. (Go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kfa         Very Happy Ammo (full ammo + 200% arm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pispopd   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behold      followed by S, V, I, R, A, L for various things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clev        followed by episode number and level number: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mypos       prints your co-ordinate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choppers    prints 'Doesn't Suck - GM' (I think it gives Go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dt          use in AutoMap  (don't know what it does, I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automap type 'iddt' to see where all the bad guys are. 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will show where all the good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layed with some command line options for DOOM.  A few discov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 : This put DOOM in Developer's Parameter mode.  While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take a PCX file 'snapshot'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 -dev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: This will only work in conjunction with -devpar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s' your movements to a demo file.  This file can be played 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and -timedemo options.  You will need to specify a filena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th -skill and -wart will also help you create dem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play and levels.  Files default to the extension of 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 -devparm -record test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: Same as record but starts recording from a save file. 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doesn't seem to start you out will all your weapons (se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. grin).  This save file to record from must be in your curren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not in the C: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 -devparm -recordfro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: This option will play a recor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 -playdemo test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demo : This option will play a recorded file -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 -timedemo test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t : This is also used in conjunction with -devparm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you directly to a level in an episode.  Since the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episode, you're only option is to pick a level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ormat: -wart &lt;episode&gt; 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DOOM -devparm -wart 1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've not figured out or 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, or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persons: living; dead; or The Un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.  Not responsi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Not responsible for items lost or stolen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The author of this code is relinquished from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 responsibilities for, to or about this product. This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constitutes accept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oney for any reason.... Just DOOM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's source code is NOT shareware.  It's freewar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give-it-away-for-any-reason-at-all-ware.  Actually, I sh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Ware since I'm giv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o answer the people who have asked and who will ask.  No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ap editor for DOOM/ShareWare version.  Those boys over at 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antastic game.  Once small request is not to modif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 hold the crew at id in the higher regard for both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.  Sorry, folks, I'm not writing an editor for it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Registered version map editor, though. (It'll be bet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 prom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 Sarani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