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Y THE KID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estern Action Arcade Game, 3D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1.0  Western Action 3D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BILL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