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oling/Despoo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0440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DSPM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DSPMN  [/pn: [dir=&lt;filespec&gt;] [keepfiles=y,n] [bios=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is the full drive, directory, and file skele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files = y or n, depending on whether the fil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deleted after printing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esigate keepfiles=n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 after printing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se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= y or n, depending on whether or not the B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the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DSPMN /L1: dir=c:\spool\*.prn 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\*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fi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that appears in the directory designated above, and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ated file skeleton will be renamed by the Monitor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nd then enqueued automatically for background printing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feature is an excellent way to enable network prin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nique drive, directory and filespec skeleton (*.* is okay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rinter on your network, and then startup a copy of SP3DSP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 where a print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queue a file for background printing by issuing an INT 1A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 =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:BX points to file ASCI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 - designate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use a file to be enqueued by using the program SP3P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been included.  Key SP3PRT &lt;filespec&gt;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the port, then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3PRT c:\123\myfile.pr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include the full drive and path to the fil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ation of 32 characters al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default path and/or drive names, but SP3PR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full path, and may fail if the resu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DSPMN from memory by keying SP3DSPM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