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les in this directory are BATch file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to make master USER disks, Distributor Disk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media than this disk, or to check acceptability of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zipping or the use of canned install programs routinely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 by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PECUTIL.BAT, you can simply type the name of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t will explain its use to you.  All you get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UTIL is a terse warning that this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