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study aid for independent minded PC user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search and indexing capabilities, complet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through 27th amendment with over 100 pages of comme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implemented GUI, on-screen tutorial, context sensitive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  Requires DOS, 640K RAM, 1.5 meg hard drive space. 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VGA nice, works ok with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