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isely summarizes the spirit of the United States Co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(on color VGA monitors) a very nice graphical facsimile o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as it appears on a photogenic copy of the original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monitors, not as nice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