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1O1.ZIP contains the complete trial vers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Progra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and later feature a fully implemented GUI; i.e.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pull down menus, buttons, list boxes, etc.  G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menu driven structure of versions 1.22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version features interactive search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You get a very faithful rendition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United States Constitution through the 27th amend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the complete texts of the Magna Carta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Rights, the Declaration of Independence, the French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the Universal Declaration of Human Rights. 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documents is presented on a paragraph-by-paragrap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ents comparing and contrasting related sectio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Constitution or other documents.  The TCN program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enerate this commentary.  You can edit provided comment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of commentary available with the extend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100 pages when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headings to comment on topics not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provided with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nstall the TCN program on your computer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zipping utility commonly use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g of hard drive space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 RAM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K of conventional(!) RAM available at DOS prompt.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GA and mouse is nice, but TCN can be operated with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iles include TCNBP1O1.ZIP, TCNSTALL.BAT and TCNWT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WTP.ZIP contains a stand-alone version of the "We the 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cree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installs TCNBP1O1.ZIP on your hard drive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or TCNSTALL ? (either one) and the operation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CNSTALL (pronounced Tee Cee iNstall)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termine it is useful to you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with a written perpetual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$10.  For additional fees ($20, $30, $40, $45, or $50 tot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