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CN program.  Is stand-alone version of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dedication screen.  Concisely summarizes the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 On color VGA monitors, gives nice graphical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We the People" as it actually appears on the original. 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ss sophisticated monitors; however, display is not a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